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 w:val="28"/>
        </w:rPr>
      </w:pPr>
      <w:r>
        <w:rPr>
          <w:sz w:val="28"/>
        </w:rPr>
        <w:t>PHÇN Më §ÇU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Trong nh÷ng n¨m gÇn ®©y, sù tiÕn bé v</w:t>
        <w:softHyphen/>
        <w:t>ît bËc vÒ khoa häc kü thuËt ®· ¶nh h</w:t>
        <w:softHyphen/>
        <w:t>ëng rÊt lín ®Õn víi nghµnh x©y dùng c¬ b¶n. Nghµnh khoa häc cÇu ®</w:t>
        <w:softHyphen/>
        <w:t>êng ViÖt Nam ®ang trªn ®</w:t>
        <w:softHyphen/>
        <w:t>êng héi nhËp víi khu vùc vµ thÕ giíi. Sù c¶i tiÕn kh«ng ngõng c«ng nghÖ trong n</w:t>
        <w:softHyphen/>
        <w:t>íc víi viÖc tiÕp thu vµ chuyÓn giao c«ng nghÖ míi trong thiÕt kÕ vµ x©y dùng c¸c c«ng tr×nh giao th«ng trong nh÷ng n¨m qua ®· ph¸t triÓn rùc rì. RÊt nhiÒu c«ng tr×nh cÇu lín ®· ®</w:t>
        <w:softHyphen/>
        <w:t>îc x©y dùng nh</w:t>
        <w:softHyphen/>
        <w:t xml:space="preserve"> cÇu Th¨ng Long, cÇu Ch</w:t>
        <w:softHyphen/>
        <w:t>¬ng D</w:t>
        <w:softHyphen/>
        <w:t>¬ng, BÕn Thuû, Th¸i B×nh, Phong Ch©u, An D</w:t>
        <w:softHyphen/>
        <w:t>¬ng, §ß Quan, Hoµ B×nh, §ång Niªn, Phó L</w:t>
        <w:softHyphen/>
        <w:t>¬ng, cÇu B×nh, TrÇn Phó, ThiÖu Ho¸, HiÒn L</w:t>
        <w:softHyphen/>
        <w:t>¬ng,v.v... vµ gÇn ®©y c¸c cÇu lín hiÖn ®¹i ®ang ®</w:t>
        <w:softHyphen/>
        <w:t>îc x©y dùng nh</w:t>
        <w:softHyphen/>
        <w:t xml:space="preserve"> cÇu Hµm Rång, Mü ThuËn, cÇu §uèng, §¸p CÇu. C¸c dù ¸n cÇu lín hiÖn ®¹i ®ang ®</w:t>
        <w:softHyphen/>
        <w:t>îc chuÈn bÞ triÓn khai nh</w:t>
        <w:softHyphen/>
        <w:t xml:space="preserve"> cÇu KiÒn, Quý Cao, T©n §Ö, §¸ B¹c, Non N</w:t>
        <w:softHyphen/>
        <w:t>íc, B·i Ch¸y, CÇn Th¬.v.v.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Ngoµi c¸c kÕt cÊu cÇu hiÖn ®¹i, lo¹i h×nh kÕt cÊu nhÞp gi¶n ®¬n ®</w:t>
        <w:softHyphen/>
        <w:t>îc coi lµ øng dông cã hiÖu qu¶ nhÊt, phæ biÕn nhÊt. Tõ nh÷ng lo¹i h×nh dÇm BTCT ¦ST l¾p ghÐp cña Liªn X« tr</w:t>
        <w:softHyphen/>
        <w:t>íc ®©y ®Õn c¸c lo¹i cÇu dÇm BTCT ¦ST b¸n l¾p ghÐp mÆt c¾t ch÷ I cña NhËt B¶n ®· ®</w:t>
        <w:softHyphen/>
        <w:t xml:space="preserve">îc øng dông cho dù ¸n c¶i t¹o c¸c cÇu trªn QL5, QL1....vµ gÇn ®©y chóng ta ®ang øng dông lo¹i h×nh kÕt cÊu dÇm Super-T míi cña </w:t>
      </w:r>
      <w:r>
        <w:rPr>
          <w:rFonts w:cs=".VnTimeH" w:ascii=".VnTimeH" w:hAnsi=".VnTimeH"/>
          <w:sz w:val="26"/>
        </w:rPr>
        <w:t>óc</w:t>
      </w:r>
      <w:r>
        <w:rPr>
          <w:sz w:val="26"/>
        </w:rPr>
        <w:t xml:space="preserve"> cho phÇn nhÞp dÉn cÇu Mü ThuËn, cÇu T©n §Ö.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 xml:space="preserve">§Ó chän mét lo¹i h×nh kÕt cÊu thÝch hîp, ®¶m b¶o ®Çy ®ñ mäi chØ tiªu vÒ kinh tÕ, kü thuËt vµ mü quan cÇn cã sù ph©n tÝch vµ chän läc. Trong luËn v¨n nµy ®Æt vÊn ®Ò nghiªn cøu, ph©n tÝch </w:t>
      </w:r>
      <w:r>
        <w:rPr>
          <w:rFonts w:eastAsia="PanRoman" w:cs="PanRoman" w:ascii="PanRoman" w:hAnsi="PanRoman"/>
          <w:sz w:val="26"/>
        </w:rPr>
        <w:t></w:t>
      </w:r>
      <w:r>
        <w:rPr>
          <w:sz w:val="26"/>
        </w:rPr>
        <w:t xml:space="preserve">  </w:t>
      </w:r>
      <w:r>
        <w:rPr>
          <w:b/>
          <w:i/>
          <w:sz w:val="26"/>
        </w:rPr>
        <w:t xml:space="preserve">ChØ tiªu kinh tÕ kü thuËt cña dÇm Super-T </w:t>
      </w:r>
      <w:r>
        <w:rPr>
          <w:rFonts w:eastAsia="PanRoman" w:cs="PanRoman" w:ascii="PanRoman" w:hAnsi="PanRoman"/>
          <w:sz w:val="26"/>
        </w:rPr>
        <w:t></w:t>
      </w:r>
      <w:r>
        <w:rPr>
          <w:sz w:val="26"/>
        </w:rPr>
        <w:t>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§Ó gi¶i quyÕt vÊn ®Ò nµy, trong ph¹m vi nhÊt ®Þnh cã ®Ò cËp ®Õn c¸c yÕu tè vÒ kinh tÕ, kü thuËt, mü quan cña c¸c lo¹i dÇm BTCT ¦ST d¹ng ch÷ T, I vµ dÇm hép gi¶n ®¬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V× thêi gian vµ kh¶ n¨ng cã h¹n, luËn ¸n nµy cßn nhiÒu chç thiÕu sãt vµ ch</w:t>
        <w:softHyphen/>
        <w:t>a ®Çy ®ñ, t«i xin ch©n thµnh c¶m ¬n mäi ý kiÕn ®ãng gãp cña quý vÞ ®éc gi¶ ®Ó b¶n luËn ¸n nµy ®</w:t>
        <w:softHyphen/>
        <w:t>îc hoµn chØnh h¬n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rPr>
          <w:rFonts w:ascii=".VnTimeH" w:hAnsi=".VnTimeH" w:cs=".VnTimeH"/>
          <w:b/>
          <w:b/>
        </w:rPr>
      </w:pPr>
      <w:r>
        <w:rPr/>
        <w:t>T«i xin ch©n thµnh c¶m ¬n sù gióp ®ì nhiÖt t×nh cña ThÇy gi¸o h</w:t>
        <w:softHyphen/>
        <w:t>íng dÉn TS  TrÇn §øc NhiÖm, TS NguyÔn Ngäc Long, PGS-TS NguyÔn ViÕt Trung, c¸c thÇy c« gi¸o tr</w:t>
        <w:softHyphen/>
        <w:t>êng §¹i häc Giao th«ng vËn t¶i, tr</w:t>
        <w:softHyphen/>
        <w:t>êng §¹i häc X©y dùng, c¸c b¹n ®ång nghiÖp vµ sù gióp ®ì vÒ thêi gian cña C«ng ty t</w:t>
        <w:softHyphen/>
        <w:t xml:space="preserve"> vÊn thiÕt kÕ §</w:t>
        <w:softHyphen/>
        <w:t>êng bé - Tæng c«ng ty t</w:t>
        <w:softHyphen/>
        <w:t xml:space="preserve"> vÊn thiÕt kÕ giao th«ng vËn t¶i ®· gióp ®ì t«i hoµn thµnh b¶n luËn ¸n nµy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Heading3"/>
        <w:spacing w:lineRule="auto" w:line="360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  <w:sz w:val="34"/>
        </w:rPr>
        <w:t>môc lôc</w:t>
      </w:r>
    </w:p>
    <w:p>
      <w:pPr>
        <w:pStyle w:val="Heading9"/>
        <w:spacing w:lineRule="auto" w:line="360" w:before="120" w:after="120"/>
        <w:ind w:left="2880" w:right="-285" w:firstLine="720"/>
        <w:rPr/>
      </w:pPr>
      <w:r>
        <w:rPr/>
        <w:tab/>
        <w:t xml:space="preserve">               </w:t>
        <w:tab/>
        <w:tab/>
        <w:tab/>
        <w:t xml:space="preserve">        Trang </w:t>
      </w:r>
    </w:p>
    <w:p>
      <w:pPr>
        <w:pStyle w:val="Normal"/>
        <w:spacing w:lineRule="auto" w:line="360" w:before="120" w:after="120"/>
        <w:rPr/>
      </w:pPr>
      <w:r>
        <w:rPr>
          <w:b/>
          <w:i/>
          <w:sz w:val="26"/>
        </w:rPr>
        <w:t>PhÇn më ®Çu</w:t>
        <w:tab/>
        <w:tab/>
        <w:tab/>
        <w:tab/>
        <w:tab/>
        <w:tab/>
        <w:tab/>
        <w:tab/>
        <w:tab/>
      </w:r>
      <w:r>
        <w:rPr>
          <w:i/>
          <w:sz w:val="26"/>
        </w:rPr>
        <w:t>1</w:t>
      </w:r>
    </w:p>
    <w:p>
      <w:pPr>
        <w:pStyle w:val="Normal"/>
        <w:spacing w:lineRule="auto" w:line="360" w:before="120" w:after="120"/>
        <w:rPr>
          <w:b/>
          <w:b/>
          <w:i/>
          <w:i/>
          <w:sz w:val="26"/>
        </w:rPr>
      </w:pPr>
      <w:r>
        <w:rPr>
          <w:b/>
          <w:i/>
          <w:sz w:val="26"/>
        </w:rPr>
        <w:t>Ch</w:t>
        <w:softHyphen/>
        <w:t>¬ng 1</w:t>
        <w:tab/>
      </w:r>
    </w:p>
    <w:p>
      <w:pPr>
        <w:pStyle w:val="Normal"/>
        <w:spacing w:lineRule="auto" w:line="360" w:before="120" w:after="120"/>
        <w:ind w:firstLine="720"/>
        <w:rPr>
          <w:i/>
          <w:i/>
          <w:sz w:val="26"/>
        </w:rPr>
      </w:pPr>
      <w:r>
        <w:rPr>
          <w:i/>
          <w:sz w:val="26"/>
        </w:rPr>
        <w:t>Tæng quan vÒ c¸c sù ph¸t triÓn cña c¸c d¹ng kÕt cÊu nhÞp gi¶n ®¬n</w:t>
        <w:tab/>
        <w:t>2</w:t>
      </w:r>
    </w:p>
    <w:p>
      <w:pPr>
        <w:pStyle w:val="Normal"/>
        <w:spacing w:lineRule="auto" w:line="360" w:before="120" w:after="120"/>
        <w:rPr>
          <w:b/>
          <w:b/>
          <w:i/>
          <w:i/>
          <w:sz w:val="26"/>
        </w:rPr>
      </w:pPr>
      <w:r>
        <w:rPr>
          <w:b/>
          <w:i/>
          <w:sz w:val="26"/>
        </w:rPr>
        <w:t>Ch</w:t>
        <w:softHyphen/>
        <w:t>¬ng 2</w:t>
      </w:r>
    </w:p>
    <w:p>
      <w:pPr>
        <w:pStyle w:val="Normal"/>
        <w:spacing w:lineRule="auto" w:line="360" w:before="120" w:after="120"/>
        <w:ind w:firstLine="720"/>
        <w:rPr>
          <w:i/>
          <w:i/>
          <w:sz w:val="26"/>
        </w:rPr>
      </w:pPr>
      <w:r>
        <w:rPr>
          <w:i/>
          <w:sz w:val="26"/>
        </w:rPr>
        <w:t>Giíi thiÒu dÇm Super T</w:t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>PhÇn 1</w:t>
      </w:r>
      <w:r>
        <w:rPr>
          <w:i/>
          <w:sz w:val="26"/>
        </w:rPr>
        <w:t>: LÞch sö ph¸t triÓn cña dÇm Super T</w:t>
        <w:tab/>
        <w:tab/>
        <w:tab/>
        <w:tab/>
        <w:tab/>
        <w:t>8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 xml:space="preserve">PhÇn 2: </w:t>
      </w:r>
      <w:r>
        <w:rPr>
          <w:i/>
          <w:sz w:val="26"/>
        </w:rPr>
        <w:t>CÊu t¹o dÇm Super T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PhÇn 3:</w:t>
      </w:r>
      <w:r>
        <w:rPr>
          <w:i/>
          <w:sz w:val="26"/>
        </w:rPr>
        <w:t xml:space="preserve"> ThiÕt kÕ dÇm Super T</w:t>
        <w:tab/>
        <w:tab/>
        <w:tab/>
        <w:tab/>
        <w:tab/>
        <w:tab/>
        <w:tab/>
        <w:t>11</w:t>
        <w:tab/>
        <w:t>3.1. C¸c nguyªn lý c¬ b¶n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20"/>
        <w:outlineLvl w:val="0"/>
        <w:rPr>
          <w:i/>
          <w:i/>
          <w:sz w:val="26"/>
        </w:rPr>
      </w:pPr>
      <w:r>
        <w:rPr>
          <w:i/>
          <w:sz w:val="26"/>
        </w:rPr>
        <w:t xml:space="preserve">3.2. §Æc ®iÓm cÊu t¹o 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>3.3. C¸c vÊn ®Ò trong thiÕt kÕ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 xml:space="preserve">3.3.1. TÝnh to¸n néi lùc trong s¬ ®å m¹ng </w:t>
        <w:tab/>
        <w:tab/>
        <w:tab/>
        <w:tab/>
        <w:t xml:space="preserve">12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i/>
          <w:sz w:val="26"/>
        </w:rPr>
        <w:tab/>
        <w:t xml:space="preserve">3.3.2. </w:t>
      </w:r>
      <w:r>
        <w:rPr>
          <w:rFonts w:cs=".VnTimeH" w:ascii=".VnTimeH" w:hAnsi=".VnTimeH"/>
          <w:i/>
          <w:sz w:val="26"/>
        </w:rPr>
        <w:t>ø</w:t>
      </w:r>
      <w:r>
        <w:rPr>
          <w:i/>
          <w:sz w:val="26"/>
        </w:rPr>
        <w:t>ng suÊt khi truyÒn lùc c¨ng vµ trong giai ®o¹n sö dông</w:t>
        <w:tab/>
        <w:tab/>
        <w:t>14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>3.3.3. MÊt m¸t øng suÊt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>3.3.4. C</w:t>
        <w:softHyphen/>
        <w:t>êng ®é cùc h¹n cña tiÕt diÖn</w:t>
        <w:tab/>
        <w:tab/>
        <w:tab/>
        <w:tab/>
        <w:tab/>
        <w:t>16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>3.3.5. TÝnh to¸n ®é vång trong qu¸ tr×nh  thi c«ng</w:t>
        <w:tab/>
        <w:tab/>
        <w:tab/>
        <w:t>17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rFonts w:eastAsia=".VnTime"/>
          <w:i/>
          <w:sz w:val="26"/>
        </w:rPr>
        <w:t xml:space="preserve">           </w:t>
      </w:r>
      <w:r>
        <w:rPr>
          <w:i/>
          <w:sz w:val="26"/>
        </w:rPr>
        <w:t xml:space="preserve">3.3.6. </w:t>
      </w:r>
      <w:r>
        <w:rPr>
          <w:rFonts w:cs=".VnTimeH" w:ascii=".VnTimeH" w:hAnsi=".VnTimeH"/>
          <w:i/>
          <w:sz w:val="26"/>
        </w:rPr>
        <w:t>¶</w:t>
      </w:r>
      <w:r>
        <w:rPr>
          <w:i/>
          <w:sz w:val="26"/>
        </w:rPr>
        <w:t>nh h</w:t>
        <w:softHyphen/>
        <w:t xml:space="preserve">ëng thø cÊp cña tõ biÕn co ngãt cña dÇm ®èi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rFonts w:eastAsia=".VnTime"/>
          <w:i/>
          <w:sz w:val="26"/>
        </w:rPr>
        <w:t xml:space="preserve">           </w:t>
      </w:r>
      <w:r>
        <w:rPr>
          <w:i/>
          <w:sz w:val="26"/>
        </w:rPr>
        <w:t>víi thiÕt kÕ trô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i/>
          <w:sz w:val="26"/>
        </w:rPr>
        <w:tab/>
        <w:t xml:space="preserve">3.3.7. ThiÕt kÕ b¶n liªn tôc nhiÖt </w:t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Ch</w:t>
        <w:softHyphen/>
        <w:t>¬ng 3</w:t>
      </w:r>
      <w:r>
        <w:rPr>
          <w:i/>
          <w:sz w:val="26"/>
        </w:rPr>
        <w:t>: Ph©n tÝch vµ so s¸nh chØ tiªu vÒ kinh, kü thuËt cña dÇm SuperT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i/>
          <w:i/>
          <w:sz w:val="26"/>
        </w:rPr>
      </w:pPr>
      <w:r>
        <w:rPr>
          <w:rFonts w:eastAsia=".VnTime"/>
          <w:i/>
          <w:sz w:val="26"/>
        </w:rPr>
        <w:t xml:space="preserve"> </w:t>
      </w:r>
      <w:r>
        <w:rPr>
          <w:i/>
          <w:sz w:val="26"/>
        </w:rPr>
        <w:t xml:space="preserve">víi c¸c lo¹i dÇmT, dÇm I, dÇm hép </w:t>
        <w:tab/>
        <w:tab/>
        <w:tab/>
        <w:tab/>
        <w:tab/>
        <w:tab/>
        <w:t>2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>PhÇn 1:</w:t>
      </w:r>
      <w:r>
        <w:rPr>
          <w:i/>
          <w:sz w:val="26"/>
        </w:rPr>
        <w:t xml:space="preserve"> Tæng quan vÒ dÇm T, dÇm I, dÇm hép</w:t>
        <w:tab/>
        <w:tab/>
        <w:tab/>
        <w:tab/>
        <w:tab/>
        <w:t>2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 xml:space="preserve">PhÇn 2: </w:t>
      </w:r>
      <w:r>
        <w:rPr>
          <w:i/>
          <w:sz w:val="26"/>
        </w:rPr>
        <w:t>ChØ tiªu vÒ kü thuËt</w:t>
        <w:tab/>
        <w:tab/>
        <w:tab/>
        <w:tab/>
        <w:tab/>
        <w:tab/>
        <w:tab/>
        <w:t>26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>Ph©n 3</w:t>
      </w:r>
      <w:r>
        <w:rPr>
          <w:i/>
          <w:sz w:val="26"/>
        </w:rPr>
        <w:t>: ChØ tiªu vÒ kinh tÕ</w:t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Ch</w:t>
        <w:softHyphen/>
        <w:t>¬ng 5</w:t>
      </w:r>
      <w:r>
        <w:rPr>
          <w:i/>
          <w:sz w:val="26"/>
        </w:rPr>
        <w:t>: C«ng nghÖ thi c«ng</w:t>
        <w:tab/>
        <w:tab/>
        <w:tab/>
        <w:tab/>
        <w:tab/>
        <w:tab/>
        <w:tab/>
        <w:t>29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 xml:space="preserve">PhÇn 1: </w:t>
      </w:r>
      <w:r>
        <w:rPr>
          <w:i/>
          <w:sz w:val="26"/>
        </w:rPr>
        <w:t>C«ng nghÖ thi c«ng c¸c lo¹i dÇm th«ng th</w:t>
        <w:softHyphen/>
        <w:t>êng vµ dÇm hép</w:t>
        <w:tab/>
        <w:tab/>
        <w:t>29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i/>
          <w:sz w:val="26"/>
        </w:rPr>
        <w:t xml:space="preserve">PhÇn 2: </w:t>
      </w:r>
      <w:r>
        <w:rPr>
          <w:i/>
          <w:sz w:val="26"/>
        </w:rPr>
        <w:t>C«ng nghÖ thi c«ng dÇm Super Tee</w:t>
        <w:tab/>
        <w:tab/>
        <w:tab/>
        <w:tab/>
        <w:tab/>
        <w:t>35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Ch</w:t>
        <w:softHyphen/>
        <w:t>¬ng 6</w:t>
      </w:r>
      <w:r>
        <w:rPr>
          <w:i/>
          <w:sz w:val="26"/>
        </w:rPr>
        <w:t xml:space="preserve">: Ph©n tÝch </w:t>
        <w:softHyphen/>
        <w:t>u nh</w:t>
        <w:softHyphen/>
        <w:t>îc ®iÓm cña dÇm Super Tee vµ kÕt luËn</w:t>
        <w:tab/>
        <w:tab/>
        <w:t>41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 xml:space="preserve">PhÇn 1: </w:t>
      </w:r>
      <w:r>
        <w:rPr>
          <w:i/>
          <w:sz w:val="26"/>
        </w:rPr>
        <w:t xml:space="preserve">C¸c </w:t>
        <w:softHyphen/>
        <w:t>u nh</w:t>
        <w:softHyphen/>
        <w:t xml:space="preserve">îc ®iÓm cña dÇm Super Tee </w:t>
        <w:tab/>
        <w:tab/>
        <w:tab/>
        <w:tab/>
        <w:t>41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PhÇn 2:</w:t>
      </w:r>
      <w:r>
        <w:rPr>
          <w:i/>
          <w:sz w:val="26"/>
        </w:rPr>
        <w:t xml:space="preserve"> KÕt luËn vµ kiÕn nghÞ </w:t>
        <w:tab/>
        <w:tab/>
        <w:tab/>
        <w:tab/>
        <w:tab/>
        <w:tab/>
        <w:tab/>
        <w:t>44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b/>
          <w:i/>
          <w:sz w:val="26"/>
        </w:rPr>
        <w:t>Ch</w:t>
        <w:softHyphen/>
        <w:t>¬ng 7</w:t>
      </w:r>
      <w:r>
        <w:rPr>
          <w:i/>
          <w:sz w:val="26"/>
        </w:rPr>
        <w:t>: Phô lôc tÝnh to¸n vµ s¸ch tham kh¶o</w:t>
        <w:tab/>
        <w:tab/>
        <w:tab/>
        <w:tab/>
        <w:tab/>
        <w:t>46</w:t>
      </w:r>
    </w:p>
    <w:p>
      <w:pPr>
        <w:pStyle w:val="Normal"/>
        <w:spacing w:lineRule="auto" w:line="360"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cs=".VnTimeH" w:ascii=".VnTimeH" w:hAnsi=".VnTimeH"/>
          <w:b/>
          <w:sz w:val="28"/>
        </w:rPr>
        <w:t>Ch</w:t>
        <w:softHyphen/>
        <w:t>¬ng i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rFonts w:cs=".VnTimeH" w:ascii=".VnTimeH" w:hAnsi=".VnTimeH"/>
          <w:b/>
        </w:rPr>
        <w:t>tæng quan vÒ sù ph¸t triÓn c¸c d¹ng kÕt cÊu nhÞp gi¶n ®¬n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</w:rPr>
      </w:pPr>
      <w:r>
        <w:rPr>
          <w:sz w:val="26"/>
        </w:rPr>
        <w:t>Trong lÞch sö ph¸t triÓn vµ x©y dùng cÇu ë ViÖt nam, cïng víi sù ph¸t triÓn c¸c ngµnh khoa häc, kinh tÕ, x· héi, quèc phßng. Sù ph¸t triÓn cña ngµnh khoa häc cÇu ®</w:t>
        <w:softHyphen/>
        <w:t>êng g¾n liÒn víi sù t¨ng tr</w:t>
        <w:softHyphen/>
        <w:t>ëng vÒ kinh tÕ, v¨n ho¸. Víi mçi mét quèc gia, m¹ng l</w:t>
        <w:softHyphen/>
        <w:t>íi giao th«ng ®</w:t>
        <w:softHyphen/>
        <w:t>îc coi nh</w:t>
        <w:softHyphen/>
        <w:t xml:space="preserve"> m¹ch m¸u nèi liÒn c¸c trung t©m kinh tÕ, chÝnh trÞ, v¨n ho¸ vµ quèc phßng, nèi liÒn giao  th«ng trong n</w:t>
        <w:softHyphen/>
        <w:t>íc víi c¸c n</w:t>
        <w:softHyphen/>
        <w:t>íc l¸ng giÒng. Nh÷ng thµnh tùu cña nghµnh khoa häc cÇu ®</w:t>
        <w:softHyphen/>
        <w:t>êng g¾n liÒn víi c¸c mèc son ph¸t triÓn cña ®Êt n</w:t>
        <w:softHyphen/>
        <w:t>íc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Trong thêi kú chiÕn tranh, giao th«ng lµ mét trong c¸c yÕu tè träng yÕu quyÕt ®Þnh nh÷ng th¾ng lîi nµy ®Õn th¾ng lîi kh¸c. Khi ®Êt n</w:t>
        <w:softHyphen/>
        <w:t>íc hßa b×nh, c«ng cuéc kh«i phôc vµ x©y dùng ®Êt n</w:t>
        <w:softHyphen/>
        <w:t>íc giµu m¹nh ®· ®Èy nhanh sù ph¸t triÓn cña nghµnh x©y dùng cÇu ®</w:t>
        <w:softHyphen/>
        <w:t>êng. Sù ph¸t triÓn ®a d¹ng vµ thµnh tùu cña c¸c ngµnh khoa häc nãi chung ®· t¸c ®éng rÊt lín ®Õn tÝnh ®a d¹ng vµ thµnh tùu cña c«ng nghÖ thiÕt kÕ vµ thi c«ng cÇu. §ã lµ viÖc nghiªn cøu, øng dông c¸c tiÕn bé khoa häc kü thuËt tiªn tiÕn hiÖn ®¹i, ®ång bé víi viÖc c¶i tiÕn c¸i cò vµ th</w:t>
        <w:softHyphen/>
        <w:t>êng xuyªn tæng kÕt kinh nghiÖm c¶ vÒ thiÕt kÕ vµ x©y dùng, cã thÓ nãi c«ng nghÖ x©y dùng cÇu ®</w:t>
        <w:softHyphen/>
        <w:t>êng ph¸t triÓn m¹nh, gãp phÇn ®</w:t>
        <w:softHyphen/>
        <w:t>a nghµnh khoa häc cÇu ®</w:t>
        <w:softHyphen/>
        <w:t>êng ph¸t triÓn ngang tÇm c¸c n</w:t>
        <w:softHyphen/>
        <w:t>íc trong khu vùc. Thêi kú ®Êt n</w:t>
        <w:softHyphen/>
        <w:t>íc t¨ng c</w:t>
        <w:softHyphen/>
        <w:t>êng më réng hîp t¸c vÒ mäi mÆt víi c¸c quèc gia kh¸c trªn thÕ giíi, sù ®Çu t</w:t>
        <w:softHyphen/>
        <w:t xml:space="preserve"> lín vÒ nhiÒu mÆt cña c¸c n</w:t>
        <w:softHyphen/>
        <w:t>íc b¹n, nhÊt lµ trong lÜnh vùc giao th«ng ®· t¹o nªn sù ph¸t triÓn nhanh trong c«ng t¸c t</w:t>
        <w:softHyphen/>
        <w:t xml:space="preserve"> vÊn, thiÕt kÕ vµ x©y dùng cÇu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Do ®Æc thï cña sù ph¸t triÓn ®Êt n</w:t>
        <w:softHyphen/>
        <w:t>íc qua tõng thêi kú ®· n¶y sinh mèi t</w:t>
        <w:softHyphen/>
        <w:t>¬ng quan trong viÖc sö dông tiªu chuÈn thiÕt kÕ vµ c¸c lo¹i h×nh kÕt cÊu cÇu. Cã thÓ nãi trong thêi kú ®Çu tíi thËp niªn nh÷ng n¨m 1990, tiªu chuÈn thiÕt kÕ cÇu cña ViÖt nam dùa trªn nÒn t¶ng tiªu chuÈn thiÕt kÕ vµ c¸c thiÕt kÕ ®iÓn h×nh cña Liªn X« cò. §èi víi c¸c d¹ng kÕt cÊu nhÞp phæ biÕn, nhÊt lµ c¸c cÇu cã nhÞp gi¶n ®¬n b»ng bª t«ng cèt thÐp (BTCT) hoÆc bª t«ng cèt thÐp øng suÊt tr</w:t>
        <w:softHyphen/>
        <w:t>íc (BTCT ¦ST) th</w:t>
        <w:softHyphen/>
        <w:t>êng ®</w:t>
        <w:softHyphen/>
        <w:t xml:space="preserve">îc sö dông dÇm cã tiÕt diÖn kiÓu ch÷ </w:t>
      </w:r>
      <w:r>
        <w:rPr>
          <w:rFonts w:eastAsia="SansSerif" w:cs="SansSerif" w:ascii="SansSerif" w:hAnsi="SansSerif"/>
          <w:sz w:val="26"/>
        </w:rPr>
        <w:t></w:t>
      </w:r>
      <w:r>
        <w:rPr>
          <w:sz w:val="26"/>
        </w:rPr>
        <w:t xml:space="preserve"> T </w:t>
      </w:r>
      <w:r>
        <w:rPr>
          <w:rFonts w:eastAsia="SansSerif" w:cs="SansSerif" w:ascii="SansSerif" w:hAnsi="SansSerif"/>
          <w:sz w:val="26"/>
        </w:rPr>
        <w:t></w:t>
      </w:r>
      <w:r>
        <w:rPr>
          <w:sz w:val="26"/>
        </w:rPr>
        <w:t>, kÓ c¶ dÇm ®</w:t>
        <w:softHyphen/>
        <w:t xml:space="preserve">îc s¶n xuÊt t¹i Nhµ m¸y bª t«ng Ch©u Thíi theo tiªu chuÈn AASHTO còng phÇn lín lµ dÇm cã tiÕt diÖn kiÓu ch÷ </w:t>
      </w:r>
      <w:r>
        <w:rPr>
          <w:rFonts w:eastAsia="SansSerif" w:cs="SansSerif" w:ascii="SansSerif" w:hAnsi="SansSerif"/>
          <w:sz w:val="26"/>
        </w:rPr>
        <w:t></w:t>
      </w:r>
      <w:r>
        <w:rPr>
          <w:sz w:val="26"/>
        </w:rPr>
        <w:t xml:space="preserve"> T </w:t>
      </w:r>
      <w:r>
        <w:rPr>
          <w:rFonts w:eastAsia="SansSerif" w:cs="SansSerif" w:ascii="SansSerif" w:hAnsi="SansSerif"/>
          <w:sz w:val="26"/>
        </w:rPr>
        <w:t></w:t>
      </w:r>
      <w:r>
        <w:rPr>
          <w:sz w:val="26"/>
        </w:rPr>
        <w:t>, Víi lo¹i dÇm nµy b»ng BTCT ¦ST cã thÓ chia lµm 2 lo¹i: KÐo tr</w:t>
        <w:softHyphen/>
        <w:t>íc vµ kÐo sau; Lo¹i kÐo tr</w:t>
        <w:softHyphen/>
        <w:t>íc thùc hiÖn phæ biÕn ë nhµ m¸y, lo¹i kÐo sau cã thÓ thùc hiÖn t¹i nhµ m¸y hoÆc t¹i c«ng tr</w:t>
        <w:softHyphen/>
        <w:t>êng tuú thuéc vµo ®Æc thï vÞ trÝ x©y dùng cÇu, trong lo¹i h×nh kÐo sau cã thÓ ®óc dÇm toµn khèi hoÆc ®óc ph©n ®o¹n. C¸c ®å ¸n thiÕt kÕ ®iÓn h×nh ®</w:t>
        <w:softHyphen/>
        <w:t>îc tiªu chuÈn ho¸ theo tõng lo¹i khÈu ®é, cÊp ®</w:t>
        <w:softHyphen/>
        <w:t>êng vµ cÊp t¶i träng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Lo¹i h×nh dÇm gi¶n ®¬n cã mÆt c¾t d¹ng hép còng th</w:t>
        <w:softHyphen/>
        <w:t>êng ®</w:t>
        <w:softHyphen/>
        <w:t>îc sö dông, nhÊt lµ trong c¸c nhÞp dÉn cña c¸c cÇu dÇm hép liªn tôc, dÇm khung T, võa ®¶m b¶o ®</w:t>
        <w:softHyphen/>
        <w:t>îc tÝnh mü quan cao cña c«ng tr×nh vµ ®¹t yªu cÇu v</w:t>
        <w:softHyphen/>
        <w:t>ît ®</w:t>
        <w:softHyphen/>
        <w:t>îc khÈu ®é t</w:t>
        <w:softHyphen/>
        <w:t>¬ng ®èi lín. VÝ dô nh</w:t>
        <w:softHyphen/>
        <w:t xml:space="preserve"> ®· sö dông cho cÇu TrÇn Phó, cÇu Phó L</w:t>
        <w:softHyphen/>
        <w:t>¬ng, cÇu L¹ch Tray II,cÇu §¸p CÇu ...vµ gÇn ®©y sö dông cho cÇu Xu©n S¬n thuéc dù ¸n ®</w:t>
        <w:softHyphen/>
        <w:t>êng Hå ChÝ Minh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 xml:space="preserve">Thêi kú kho¶ng tõ n¨m 1995 tíi nay, sù tiÕn bé vÒ khoa häc kü thuËt cïng víi viÖc ¸p dông c¸c thµnh tùu vµ c«ng nghÖ míi, tiªu chuÈn míi (tiªu chuÈn AASHTO, tiªu chuÈn 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>c, NhËt), céng víi sù ®Çu t</w:t>
        <w:softHyphen/>
        <w:t xml:space="preserve"> cho vay, tµi trî vèn cña Ng©n hµng thÕ giíi (WB), Ng©n hµng ph¸t triÓn Ch©u </w:t>
      </w:r>
      <w:r>
        <w:rPr>
          <w:rFonts w:cs=".VnTimeH" w:ascii=".VnTimeH" w:hAnsi=".VnTimeH"/>
          <w:sz w:val="26"/>
        </w:rPr>
        <w:t>¸</w:t>
      </w:r>
      <w:r>
        <w:rPr>
          <w:sz w:val="26"/>
        </w:rPr>
        <w:t xml:space="preserve"> (ADB), Quü tµi trî NhËt b¶n (ODA), th«ng qua c¸c C«ng ty t</w:t>
        <w:softHyphen/>
        <w:t xml:space="preserve"> vÊn Quèc tÕ nh</w:t>
        <w:softHyphen/>
        <w:t xml:space="preserve"> lµ PCI, Nippon Koei co., ltd. Louis Berger and Cather Delew, Hider, SNW.v.v...c¸c dù ¸n cÇu nãi riªng ®</w:t>
        <w:softHyphen/>
        <w:t>îc triÓn khai nhiÒu nh</w:t>
        <w:softHyphen/>
        <w:t>ng cã sù chän läc. Trong c¸c dù ¸n lín nh</w:t>
        <w:softHyphen/>
        <w:t xml:space="preserve"> dù ¸n c¶i t¹o n©ng cÊp QL5, QL18, c¶i t¹o vµ kh«i phôc c¸c cÇu trªn QL1A ®· ®ång lo¹t sö dông lo¹i dÇm BTCT ¦ST cã tiÕt diÖn kiÓu ch÷ </w:t>
      </w:r>
      <w:r>
        <w:rPr>
          <w:rFonts w:eastAsia="SansSerif" w:cs="SansSerif" w:ascii="SansSerif" w:hAnsi="SansSerif"/>
          <w:sz w:val="26"/>
        </w:rPr>
        <w:t></w:t>
      </w:r>
      <w:r>
        <w:rPr>
          <w:sz w:val="26"/>
        </w:rPr>
        <w:t xml:space="preserve"> I </w:t>
      </w:r>
      <w:r>
        <w:rPr>
          <w:rFonts w:eastAsia="SansSerif" w:cs="SansSerif" w:ascii="SansSerif" w:hAnsi="SansSerif"/>
          <w:sz w:val="26"/>
        </w:rPr>
        <w:t></w:t>
      </w:r>
      <w:r>
        <w:rPr>
          <w:sz w:val="26"/>
        </w:rPr>
        <w:t xml:space="preserve"> kÐo sau, chiÒu dµi dÇm thay ®æi tõ 15m~33m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GÇn ®©y Côc ®</w:t>
        <w:softHyphen/>
        <w:t xml:space="preserve">êng bé Bang Victoria cña 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>c ®· nghiªn cøu mét lo¹i h×nh dÇm míi vµ ®· ®</w:t>
        <w:softHyphen/>
        <w:t xml:space="preserve">a vµo ¸p dông - ®ã lµ dÇm Super - T. Sù ph¸t triÓn cña dÇm Super-T kÕ thõa nh÷ng </w:t>
        <w:softHyphen/>
        <w:t>u ®iÓm cã s½n cña dÇm BTCT ¦ST ®óc s½n nh</w:t>
        <w:softHyphen/>
        <w:t xml:space="preserve"> tÝnh tr</w:t>
        <w:softHyphen/>
        <w:t xml:space="preserve">êng tån tuyÖt vêi, Nh÷ng </w:t>
        <w:softHyphen/>
        <w:t>u ®iÓm cña dÇm Super-T ®</w:t>
        <w:softHyphen/>
        <w:t xml:space="preserve">îc thèng kª qua viÖc sö dông ë Autralian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Trong dù ¸n x©y dùng cÇu Mü ThuËn ë ViÖt nam, ®</w:t>
        <w:softHyphen/>
        <w:t>îc sù gióp ®ì vÒ kü thuËt cña c¸c chuyªn gia, kü s</w:t>
        <w:softHyphen/>
        <w:t xml:space="preserve"> cña 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>c cïng víi sù chuyÓn giao c«ng nghÖ míi, cÇu Mü ThuËn ®· ®</w:t>
        <w:softHyphen/>
        <w:t>îc thiÕt kÕ vµ ®ang ®</w:t>
        <w:softHyphen/>
        <w:t>îc thi c«ng, hiÖn ®ang chuÈn bÞ ®</w:t>
        <w:softHyphen/>
        <w:t>a vµo khai th¸c. C¸c nhÞp chÝnh ®</w:t>
        <w:softHyphen/>
        <w:t>îc thiÕt kÕ  theo kiÓu cÇu d©y v¨ng, kÕt cÊu nhÞp cña c¸c nhÞp cÇu dÉn ®</w:t>
        <w:softHyphen/>
        <w:t xml:space="preserve">îc ¸p dông lo¹i h×nh kÕt cÊu míi - ®ã lµ nhÞp gi¶n ®¬n b»ng BTCT ¦ST, mÆt c¾t ngang dÇm chñ kiÓu ch÷ </w:t>
      </w:r>
      <w:r>
        <w:rPr>
          <w:rFonts w:eastAsia="SansSerif" w:cs="SansSerif" w:ascii="SansSerif" w:hAnsi="SansSerif"/>
          <w:sz w:val="26"/>
        </w:rPr>
        <w:t></w:t>
      </w:r>
      <w:r>
        <w:rPr>
          <w:sz w:val="26"/>
        </w:rPr>
        <w:t xml:space="preserve"> V </w:t>
      </w:r>
      <w:r>
        <w:rPr>
          <w:rFonts w:eastAsia="SansSerif" w:cs="SansSerif" w:ascii="SansSerif" w:hAnsi="SansSerif"/>
          <w:sz w:val="26"/>
        </w:rPr>
        <w:t></w:t>
      </w:r>
      <w:r>
        <w:rPr>
          <w:sz w:val="26"/>
        </w:rPr>
        <w:t xml:space="preserve"> hay cßn gäi lµ dÇm Super-T, 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</w:rPr>
      </w:pPr>
      <w:r>
        <w:rPr>
          <w:sz w:val="26"/>
        </w:rPr>
        <w:t>VÒ tæng qu¸t, trong kÕt cÊu cÇu ®</w:t>
        <w:softHyphen/>
        <w:t>îc ph©n thµnh 2 bé phËn chÝnh, ®ã lµ kÕt cÊu phÇn trªn vµ kÕt cÊu phÇn d</w:t>
        <w:softHyphen/>
        <w:t>íi. Mét gi¶i ph¸p thiÕt kÕ cÇu nãi chung cÇn ph¶i ®</w:t>
        <w:softHyphen/>
        <w:t>îc ph©n tÝch, chän lùa c¸c h×nh d¹ng kÕt cÊu phï hîp c¸c tiªu chuÈn thiÕt kÕ, ®iÒu kiÖn khu vùc x©y dùng dù ¸n cÇu. Môc ®Ých cuèi cïng ®Ó ®</w:t>
        <w:softHyphen/>
        <w:t>a ra ®</w:t>
        <w:softHyphen/>
        <w:t>îc c¸c chØ tiªu hîp lý nhÊt vÒ kinh tÕ, kü thu©t, mü thuËt cïng víi sù tr</w:t>
        <w:softHyphen/>
        <w:t>êng tån cña c«ng tr×nh víi thêi gian. Nãi chung, gi÷a 2 phÇn kÕt cÊu chÝnh nµy cña cÇu cã ¶nh h</w:t>
        <w:softHyphen/>
        <w:t>ëng lÉn nhau, nh</w:t>
        <w:softHyphen/>
        <w:t>ng sù ¶nh h</w:t>
        <w:softHyphen/>
        <w:t>ëng trùc tiÕp cña kÕt cÊu phÇn trªn lªn kÕt cÊu phÇn d</w:t>
        <w:softHyphen/>
        <w:t>íi lµ rÊt lín, ¶nh h</w:t>
        <w:softHyphen/>
        <w:t>ëng nµy quyÕt ®Þnh mét phÇn lín viÖc lùa chän lo¹i h×nh kÕt cÊu phÇn d</w:t>
        <w:softHyphen/>
        <w:t>íi còng nh</w:t>
        <w:softHyphen/>
        <w:t xml:space="preserve"> gi¸ thµnh, tiÕn ®é x©y dùng c«ng tr×nh. Do vËy viÖc nghiªn cøu lùa chän lo¹i h×nh kÕt cÊu nhÞp phï hîp cho viÖc thiÕt kÕ ¶nh h</w:t>
        <w:softHyphen/>
        <w:t xml:space="preserve">ëng rÊt lín ®Õn c¸c chØ tiªu kinh tÕ, kü thuËt vµ mü quan cña c«ng tr×nh.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 xml:space="preserve">ViÖc ph©n tÝch, ®¸nh gi¸ vµ so s¸nh ®Ó chän gi¶i ph¸p x©y dùng cÇu tèi </w:t>
        <w:softHyphen/>
        <w:t>u lµ c¶ mét vÊn ®Ò rÊt lín, trong ph¹m vi luËn ¸n nµy, ph©n tÝch ®¸nh gi¸ chØ tiªu kinh tÕ kü thuËt, mü quan cña dÇm Super-T ®èi víi c¸c lo¹i h×nh dÇm gi¶n ®¬n, phæ biÕn nh</w:t>
        <w:softHyphen/>
        <w:t xml:space="preserve"> ®· nªu ë trªn. 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spacing w:lineRule="auto" w:line="360" w:before="120" w:after="12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spacing w:lineRule="auto" w:line="360" w:before="120" w:after="12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26"/>
        </w:rPr>
      </w:pPr>
      <w:r>
        <w:rPr>
          <w:rFonts w:cs=".VnTimeH" w:ascii=".VnTimeH" w:hAnsi=".VnTimeH"/>
          <w:b/>
          <w:sz w:val="28"/>
        </w:rPr>
        <w:t>Ch</w:t>
        <w:softHyphen/>
        <w:t>¬ng ii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rFonts w:cs=".VnTimeH" w:ascii=".VnTimeH" w:hAnsi=".VnTimeH"/>
          <w:b/>
        </w:rPr>
        <w:t>giíi thiÖu dÇm super-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</w:rPr>
      </w:pPr>
      <w:r>
        <w:rPr>
          <w:b/>
          <w:sz w:val="26"/>
        </w:rPr>
        <w:t>PhÇn I: LÞch sö ph¸t triÓn dÇm Super-T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</w:rPr>
      </w:pPr>
      <w:r>
        <w:rPr>
          <w:sz w:val="26"/>
        </w:rPr>
        <w:t>C¸c dù ¸n ph¸t triÓn c¬ së h¹ tÇng gÇn ®©y ë Sydney hiÖu nay ®· giíi thiÖu dÇm Super Tees cña Côc ®</w:t>
        <w:softHyphen/>
        <w:t>êng bé bang Victor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¸t triÓn ®Çu t</w:t>
        <w:softHyphen/>
        <w:t xml:space="preserve"> c¸c lo¹i dÇm nµy lµ Ban C«ng Tr×nh CÇu Lín thuéc côc ®</w:t>
        <w:softHyphen/>
        <w:t>êng bé bang Victoria vµ nÒn c«ng nghiÖp bª t«ng ®óc s½n Bang Victoria. DÇm Super Tees lµ dÇm bª t«ng ®óc s½n dù øng lùc kÐo tr</w:t>
        <w:softHyphen/>
        <w:t>íc hoµn chØnh, nã kÕt hîp c¸c tÝnh n¨ng kÕt cÊu cña dÇm hép víi d¹ng v¸n khu«n vÜnh cöu ®èi víi b¶n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Víi mong muèn chÕ t¹o mét lo¹i dÇm míi cã gi¸ thµnh thÊp h¬n c¸c dÇm tiªu chuÈn, ¸p dông cho miÒn chiÒu dµi nhÞp trung b×nh, cã thÓ dÔ dµng s¶n xuÊt vµ vËn chuyÓn, vµ chØ sö dông mét bé khu«n ®óc cho c¸c chiÒu dµi nhÞp, Ban C«ng Tr×nh CÇu Lín thuéc côc ®</w:t>
        <w:softHyphen/>
        <w:t xml:space="preserve">êng bé bang Victoria ®· nghiªn cøu c¶i tiÕn lo¹i dÇm m¸ng hë tiªu chuÈn vµ kÕt hîp víi ®Æc ®iÓm cña dÇm T ®Ó cho ra ®êi lo¹i dÇm cã tiÕt diÖn d¹ng hép vµ ®æ bª t«ng t¹i chç cho b¶n mÆt cÇu - gäi lµ dÇm Super-T.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DÇm ®</w:t>
        <w:softHyphen/>
        <w:t>îc ®Þnh h×nh ho¸ víi c¸c chiÒu cao tõ 750mm ®Õn 1750mm cho c¸c nhÞp tõ 20 ®Õn 36m. Sau khi c¸c kü s</w:t>
        <w:softHyphen/>
        <w:t xml:space="preserve"> t</w:t>
        <w:softHyphen/>
        <w:t xml:space="preserve"> vÊn lÉn kü s</w:t>
        <w:softHyphen/>
        <w:t xml:space="preserve"> cña Vic.Road chÊp nhËn, ChiÕc dÇm ®Çu tiªn ®· ®</w:t>
        <w:softHyphen/>
        <w:t>îc ®óc trong vßng 6 th¸ng vµ chiÕc cÇu ®Çu tiªn ®</w:t>
        <w:softHyphen/>
        <w:t>îc hoµn thµnh trong vßng 12 th¸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Çm Super Tees cã bèn d¹ng chiÒu dµy tiªu chuÈn cña dÇm t</w:t>
        <w:softHyphen/>
        <w:t>¬ng øng víi chiÒu dµi dÇm, ®iÒu nµy t</w:t>
        <w:softHyphen/>
        <w:t>¬ng tù nh</w:t>
        <w:softHyphen/>
        <w:t xml:space="preserve"> ®èi víi c¸c dÇm bª t«ng øng suÊt tr</w:t>
        <w:softHyphen/>
        <w:t>íc. S¬ ®å tr×nh bµy ë b¶ng 1 vµ h×nh 1.</w:t>
      </w:r>
    </w:p>
    <w:p>
      <w:pPr>
        <w:pStyle w:val="Heading7"/>
        <w:rPr/>
      </w:pPr>
      <w:r>
        <w:rPr/>
        <w:t>B¶ng 1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665"/>
        <w:gridCol w:w="1680"/>
        <w:gridCol w:w="1519"/>
        <w:gridCol w:w="1559"/>
      </w:tblGrid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Ç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4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ChiÒu cao (mm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ChiÒu dµi (m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  <w:sz w:val="26"/>
        </w:rPr>
        <w:t>ë</w:t>
      </w:r>
      <w:r>
        <w:rPr>
          <w:sz w:val="26"/>
        </w:rPr>
        <w:t xml:space="preserve"> ViÖt nam, lÇn ®Çu tiªn dÇm Super-T ®</w:t>
        <w:softHyphen/>
        <w:t>îc ®</w:t>
        <w:softHyphen/>
        <w:t>a vµo ¸p dông cho cho phÇn cÇu dÉn cña dù ¸n cÇu Mü ThuËn lµ mét trong c¸c dù ¸n cÇu hiÖn ®¹i nhÊt n</w:t>
        <w:softHyphen/>
        <w:t>íc ta. ChiÒu dµi cña dÇm Super-T ®</w:t>
        <w:softHyphen/>
        <w:t>îc ph¸t triÓn thµnh L=40m vµ ®Æc biÖt lµ ®Çu dÇm c¾t khÊc ®Ó che phÇn nh« ra cña xµ mò trô, t¹o mü quan ®Ñp cho tæng thÓ toµn bé c«ng tr×nh. H¬n n÷a, nhÞp chÝnh cña cÇu Mü ThuËn lµ d¹ng kÕt cÊu hiÖn ®¹i, khÈu ®é lín nªn sù lùa chän dÇm Super-T  cho phÇn cÇu dÉn lµ hoµn toµn hîp lý. (S¬ ®å cÇu Mü ThuËn xem h×nh 3, mÆt c¾t ngang cÇu xem h×nh 2). Trong dù ¸n c¶i t¹o §</w:t>
        <w:softHyphen/>
        <w:t>êng 10 hiÖn nay ®ang ®</w:t>
        <w:softHyphen/>
        <w:t>îc x©y dùng, dÇm Super-T ®</w:t>
        <w:softHyphen/>
        <w:t>îc ¸p dông cho c¸c cÇu T©n §Ö, Quý Cao lµ mét trong c¸c cÇu lín cña n</w:t>
        <w:softHyphen/>
        <w:t>íc ta (S¬ ®å cÇu T©n §Ö xem h×nh 5, mÆt c¾t ngang cÇu xem h×nh 4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DÇm Super-T kÕ th÷a nh÷ng </w:t>
        <w:softHyphen/>
        <w:t>u ®IÓm s½n cã cña dÇm bª t«ng d</w:t>
        <w:softHyphen/>
        <w:t xml:space="preserve"> øng lùc ®óc s½n, nh</w:t>
        <w:softHyphen/>
        <w:t xml:space="preserve"> tÝnh tr</w:t>
        <w:softHyphen/>
        <w:t xml:space="preserve">êng tån tuyÖt vêi. Nh÷ng </w:t>
        <w:softHyphen/>
        <w:t>u ®iÓm cña dÇm Super Tees ®</w:t>
        <w:softHyphen/>
        <w:t xml:space="preserve">îc thèng kª qua viÖc sö dông cÇu ë 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 xml:space="preserve">c. DÇm Super-T cã nhiÒu </w:t>
        <w:softHyphen/>
        <w:t>u ®iÓm trong viÖc chÕ t¹o vµ thi c«ng ®ång thêi cã kh¶ n¨ng c¹nh tranh víi c¸c lo¹i dÇm kh¸c nh</w:t>
        <w:softHyphen/>
        <w:t xml:space="preserve"> dÇm T, I  khi ®</w:t>
        <w:softHyphen/>
        <w:t>îc sö dông réng r·i. Nã còng ®ang ®</w:t>
        <w:softHyphen/>
        <w:t>îc sù chó ý cña c¸c nhµ s¶n suÊt vµ ®ang ®</w:t>
        <w:softHyphen/>
        <w:t>îc nghiªn cøu ph¸t triÓn. §Õn nay, dÇm Super-T ®ang ®</w:t>
        <w:softHyphen/>
        <w:t>îc øng dông rÊt thµnh c«ng ë bang Victoria vµ ®· chøng minh ®</w:t>
        <w:softHyphen/>
        <w:t>îc hiÖu qu¶ kinh tÕ kü thuËt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eastAsia=".VnTime"/>
          <w:b/>
          <w:sz w:val="26"/>
        </w:rPr>
        <w:t xml:space="preserve">          </w:t>
      </w:r>
      <w:r>
        <w:rPr>
          <w:sz w:val="26"/>
        </w:rPr>
        <w:t>(s¬ ®å cÇu mü thuËn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6"/>
        </w:rPr>
      </w:pPr>
      <w:r>
        <w:rPr>
          <w:sz w:val="26"/>
        </w:rPr>
        <w:t>(s¬ ®å cÇu t©n ®Ö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sz w:val="26"/>
        </w:rPr>
      </w:pPr>
      <w:r>
        <w:rPr>
          <w:b/>
          <w:sz w:val="26"/>
        </w:rPr>
        <w:t>PhÇn II: CÊu t¹o dÇm Super Tees</w:t>
      </w:r>
    </w:p>
    <w:p>
      <w:pPr>
        <w:pStyle w:val="Normal"/>
        <w:spacing w:lineRule="auto" w:line="360" w:before="120" w:after="120"/>
        <w:jc w:val="both"/>
        <w:rPr>
          <w:i/>
          <w:i/>
          <w:sz w:val="26"/>
        </w:rPr>
      </w:pPr>
      <w:r>
        <w:rPr>
          <w:i/>
          <w:sz w:val="26"/>
        </w:rPr>
        <w:t>II.1  §Æc ®iÓm: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rFonts w:eastAsia=".VnTime"/>
          <w:sz w:val="26"/>
        </w:rPr>
        <w:t xml:space="preserve">   </w:t>
      </w:r>
      <w:r>
        <w:rPr>
          <w:sz w:val="26"/>
        </w:rPr>
        <w:t>§Æc ®iÓm cña dÇm Super T, minh ho¹ ë h×nh  ..., cã thÓ tæng kÕt nh</w:t>
        <w:softHyphen/>
        <w:t xml:space="preserve"> sau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120"/>
        <w:ind w:left="720" w:hanging="720"/>
        <w:jc w:val="both"/>
        <w:rPr>
          <w:sz w:val="26"/>
        </w:rPr>
      </w:pPr>
      <w:r>
        <w:rPr>
          <w:rFonts w:eastAsia=".VnTime"/>
          <w:sz w:val="26"/>
        </w:rPr>
        <w:t xml:space="preserve">  </w:t>
      </w:r>
      <w:r>
        <w:rPr>
          <w:sz w:val="26"/>
        </w:rPr>
        <w:tab/>
        <w:t>-ChiÓu réng b¶n c¸ch cã thÓ thay ®æi tõ 1120mm ®Õn 2500mm ®Ó phï hîp  chiÒu  réng cÇu vµ chiÒu cong tuyÕn. ChiÒu réng nµy cã thÓ lªn tíi 3000mmm ®èi víi ®</w:t>
        <w:softHyphen/>
        <w:t>êng ng</w:t>
        <w:softHyphen/>
        <w:t xml:space="preserve">êi  ®i bé. </w:t>
      </w:r>
    </w:p>
    <w:p>
      <w:pPr>
        <w:pStyle w:val="Normal"/>
        <w:spacing w:lineRule="auto" w:line="360" w:before="120" w:after="120"/>
        <w:ind w:left="720" w:hanging="720"/>
        <w:jc w:val="both"/>
        <w:rPr>
          <w:sz w:val="26"/>
        </w:rPr>
      </w:pPr>
      <w:r>
        <w:rPr>
          <w:sz w:val="26"/>
        </w:rPr>
        <w:tab/>
        <w:t>-ChiÒu dµy b¶n c¸nh dµy tèi thiÓu lµ 75mm.</w:t>
      </w:r>
    </w:p>
    <w:p>
      <w:pPr>
        <w:pStyle w:val="Normal"/>
        <w:spacing w:lineRule="auto" w:line="360" w:before="120" w:after="120"/>
        <w:ind w:left="720" w:hanging="720"/>
        <w:jc w:val="both"/>
        <w:rPr>
          <w:sz w:val="26"/>
        </w:rPr>
      </w:pPr>
      <w:r>
        <w:rPr>
          <w:sz w:val="26"/>
        </w:rPr>
        <w:tab/>
        <w:t>-ChiÒu d¸y s</w:t>
        <w:softHyphen/>
        <w:t>ên tèi thiÓu lµ 90mm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Sîi c¸p th¼ng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DÇm ®</w:t>
        <w:softHyphen/>
        <w:t>îc ®Æt theo dèc ngang cña b¶n mÆt cÇu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Gèi cÇu ®</w:t>
        <w:softHyphen/>
        <w:t>îc chuyÓn vÞ ngang theo 2 ph</w:t>
        <w:softHyphen/>
        <w:t>¬ng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ChiÒu dµy b¶n phÝa trªn cã kÝch th</w:t>
        <w:softHyphen/>
        <w:t>íc tèi thiÓu lµ 140mm víi 2 líp cèt thÐp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Kh«ng cÇn c¸c dÇm ngang. Cã c¸c dÇm ngang t¹i ®Çu dÇm khi bè trÝ c¸c khe co gi·n ®Ó gi¶m chiÒu dµy cña b¶n xuèng d</w:t>
        <w:softHyphen/>
        <w:t>íi 140mm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B¶n mÆt cÇu cã thÓ liªn tôc t¹i trô ®Ó bá qua khe co gi·n. DÇm liªn tôc ®</w:t>
        <w:softHyphen/>
        <w:t>îc hoµn thµnh phÝa trªn trô theo c¸ch t</w:t>
        <w:softHyphen/>
        <w:t>¬ng tù nh</w:t>
        <w:softHyphen/>
        <w:t xml:space="preserve"> ®èi víi c¸c dÇm kh¸c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sz w:val="26"/>
        </w:rPr>
      </w:pPr>
      <w:r>
        <w:rPr>
          <w:b/>
          <w:sz w:val="26"/>
        </w:rPr>
        <w:t>PhÇn III: ThiÕt kÕ dÇm Super Te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3.1</w:t>
        <w:tab/>
        <w:t xml:space="preserve"> C¸c nguyªn lý c¬ b¶n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Çm bª t«ng cèt thÐp dù øng lùc dùa trªn nguyªn lý bª t«ng ®</w:t>
        <w:softHyphen/>
        <w:t>îc nÐn tr</w:t>
        <w:softHyphen/>
        <w:t>íc khi chÞu t¶i träng bªn ngoµi, do vËy øng suÊt kÐo trong bª t«ng ®</w:t>
        <w:softHyphen/>
        <w:t xml:space="preserve">îc gi¶m bít hoÆc triÖt tiªu. KÕt cÊu bª t«ng dù øng lùc thÓ hiÖn nh÷ng </w:t>
        <w:softHyphen/>
        <w:t>u ®iÓm sau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¶i thiÖn ®iÒu kiÖn lµm viÖc: Gi¶m ®é vâng khi chÞu t¶i, t¨ng m« men kh¸ng nø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Sö dông hiÖu qu¶ vËt liÖu c</w:t>
        <w:softHyphen/>
        <w:t>êng ®é cao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¨ng c</w:t>
        <w:softHyphen/>
        <w:t>êng ®é chèng c¾t vµ xo¾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¨ng kh¶ n¨ng chÞu mái vµ phôc håi ®é vâng sau khi nø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Do t¨ng ®</w:t>
        <w:softHyphen/>
        <w:t>îc giíi h¹n khi sö dông, kÕt cÊu BTCT dù øng lùc th</w:t>
        <w:softHyphen/>
        <w:t>êng thanh m¶nh h¬n kÕt cÊu bª t«ng cèt thÐp th</w:t>
        <w:softHyphen/>
        <w:t>êng vµ ®Æc biÖt phï hîp víi kÕt cÊu cã tØ lÖ (träng l</w:t>
        <w:softHyphen/>
        <w:t>îng b¶n th©n/t¶i träng t¸c dông) lín. DÇm Super-T sö dông ph</w:t>
        <w:softHyphen/>
        <w:t>¬ng ph¸p c¨ng tr</w:t>
        <w:softHyphen/>
        <w:t>íc, thÐp c</w:t>
        <w:softHyphen/>
        <w:t>êng ®é cao ®</w:t>
        <w:softHyphen/>
        <w:t>îc c¨ng tr</w:t>
        <w:softHyphen/>
        <w:t>íc khi ®æ bª t«ng vµ lùc c¨ng truyÒn vµo bª t«ng qua sù dÝnh b¸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>3.2.  §Æc ®iÓm cÊu t¹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DÇm super-T cã c¸c tao c¸p dù øng lùc ch¹y th¼ng víi mét sè bã c¸p ®</w:t>
        <w:softHyphen/>
        <w:t>îc c¸ch ly víi bª t«ng ë 2 ®Çu dÇm nh»m gi¶m bít sù tËp trung øng suÊt kÐo ë thí trªn khi dù øng lùc. Tuú thuéc vµo ý ®å thiÕt kÕ, yªu cÇu c¶nh quan khu vùc x©y dùng cÇu mµ 2 ®Çu dÇm ®</w:t>
        <w:softHyphen/>
        <w:t>îc khÊc vµ kª lªn xµ mò d¹ng ch÷ T ng</w:t>
        <w:softHyphen/>
        <w:t>îc ®Ó t¹o nªn tæng thÓ kiÕn tróc hµi hßa. C¸c v¸ch ngang dÇy 150mm bè trÝ víi kho¶ng c¸ch kho¶ng 12m ®Ó t¨ng ®é æn ®Þnh trong qu¸ tr×nh cÈu l¾p. PhÇn trªn dÇm ®Ó hë sÏ ®</w:t>
        <w:softHyphen/>
        <w:t>îc ®Ëy l¹i b»ng c¸c b¶n bª t«ng ®óc s½n khi b¾t ®Çu thi c«ng b¶n mÆt cÇu. Toµn bé c¸c nhÞp ®</w:t>
        <w:softHyphen/>
        <w:t>îc liªn tôc ho¸ th«ng qua b¶n mÆt cÇu thay thÕ cho viÖc sö dông khe co gi·n th«ng th</w:t>
        <w:softHyphen/>
        <w:t>êng ®ång thêi ®¶m b¶o xe ch¹y ªm thuËn trong suèt qu¸ tr×nh khai th¸c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3.3.  C¸c vÊn ®Ò trong thiÕt kÕ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3.3.1  TÝnh to¸n néi lùc trong s¬ ®å m¹ng:</w:t>
      </w:r>
      <w:r>
        <w:rPr/>
        <w:t xml:space="preserve"> (vÝ dô tÝnh to¸n dÇm cÇu dÉn cÇu Mü ThuËn)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  <w:t>ViÖc tÝnh to¸n néi lùc dùa vµo ch</w:t>
        <w:softHyphen/>
        <w:t xml:space="preserve">¬ng tr×nh ph©n tÝch kÕt cÊu chuyªn dông ACES víi </w:t>
        <w:softHyphen/>
        <w:t xml:space="preserve">u ®iÓm lµ m« h×nh ho¸ nhanh vµ tÝnh n¨ng chÊt t¶i tù ®éng. Do ®Æc ®iÓm cÊu t¹o nªn khi m« h×nh ho¸ kÕt cÊu, cÇn chó ý nh÷ng ®iÓm sau: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6"/>
        </w:rPr>
        <w:t>§Æc tr</w:t>
        <w:softHyphen/>
        <w:t>ng h×nh häc cña dÇm chñ lµ cña tiÕt diÖn liªn hîp gi÷a bª t«ng dÇm chñ (f</w:t>
      </w:r>
      <w:r>
        <w:rPr>
          <w:rFonts w:eastAsia="TechnicBold" w:cs="TechnicBold" w:ascii="TechnicBold" w:hAnsi="TechnicBold"/>
          <w:sz w:val="26"/>
        </w:rPr>
        <w:t></w:t>
      </w:r>
      <w:r>
        <w:rPr>
          <w:sz w:val="26"/>
        </w:rPr>
        <w:t>c=50MPa) vµ bª t«ng b¶n mÆt cÇu (f</w:t>
      </w:r>
      <w:r>
        <w:rPr>
          <w:rFonts w:eastAsia="TechnicBold" w:cs="TechnicBold" w:ascii="TechnicBold" w:hAnsi="TechnicBold"/>
          <w:sz w:val="26"/>
        </w:rPr>
        <w:t></w:t>
      </w:r>
      <w:r>
        <w:rPr>
          <w:sz w:val="26"/>
        </w:rPr>
        <w:t>c=32MPa). BÒ réng tÝnh to¸n cña b¶n tham gia chiu lùc cïng dÇm b»ng kho¶ng c¸ch gi÷a 2 dÇm chñ. Cã thÓ coi gÇn ®óng r»ng phÇn dÇm chñ nh</w:t>
        <w:softHyphen/>
        <w:t xml:space="preserve"> mét hép cã ®é cøng kh¸ lín so víi b¶n mÆt cÇu, do vËy phÇn dÇm liªn kÕt thùc sù gi÷a c¸c dÇm chñ lµ kho¶ng c¸ch gi÷a c¸c mÐp hép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Ng</w:t>
        <w:softHyphen/>
        <w:t>êi thiÕt kÕ cã thÓ quyÕt ®Þnh ®é cøng liªn kÕt ngang ®</w:t>
        <w:softHyphen/>
        <w:t>îc lÊy b»ng tæ hîp cña b¶n ®æ t¹i chç vµ phÇn c¸nh cña dÇm Super-T ®óc s½n hay chØ lÊy ®é cøng cña b¶n ®æ t¹i chç. C¸ch thø 2 cho kÕt qu¶ thiªn vÒ an toµn do sù ph©n bè ngang gi÷a c¸c dÇm bÞ gi¶m. C¶ 2 d¹ng m« h×nh ®Òu phï hîp víi ph©n tÝch tr¹ng tr¸i giíi h¹n theo c</w:t>
        <w:softHyphen/>
        <w:t>êng ®é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Víi ho¹t t¶i, ng</w:t>
        <w:softHyphen/>
        <w:t>êi sö dông chØ cÇn khai b¸o lo¹i xe, h</w:t>
        <w:softHyphen/>
        <w:t>íng vµ ®é dÞch chuyÓn cña xe trong ph¹m vi nghiªn cøu, ch</w:t>
        <w:softHyphen/>
        <w:t>¬ng tr×nh sÏ ph©n tÝch tÊt c¶ c¸c tr</w:t>
        <w:softHyphen/>
        <w:t>êng hîp t¶i träng øng víi mçi vÞ trÝ xe ch¹y ®Ó cã biÓu ®å bao néi lùc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i/>
          <w:sz w:val="26"/>
        </w:rPr>
        <w:t>H×nh d</w:t>
        <w:softHyphen/>
        <w:t xml:space="preserve">íi ®©y cho kÕt qu¶ biÓu ®å bao néi lùc trong dÇm biªn víi ho¹t t¶i trªn 1/2 cÇu 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0"/>
        </w:rPr>
        <w:drawing>
          <wp:inline distT="0" distB="0" distL="0" distR="0">
            <wp:extent cx="5303520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vertAlign w:val="superscript"/>
        </w:rPr>
      </w:pPr>
      <w:r>
        <w:rPr>
          <w:vertAlign w:val="superscript"/>
        </w:rPr>
        <w:t>M« men t¹i gi÷a nhÞp trong giai ®o¹n sö dông</w:t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3353"/>
      </w:tblGrid>
      <w:tr>
        <w:trPr/>
        <w:tc>
          <w:tcPr>
            <w:tcW w:w="52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T¶i träng</w:t>
            </w:r>
          </w:p>
        </w:tc>
        <w:tc>
          <w:tcPr>
            <w:tcW w:w="335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M« men t¹i gi÷a nhÞp (KN.m)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Ünh t¶i b¶n th©n dÇm</w:t>
            </w:r>
          </w:p>
        </w:tc>
        <w:tc>
          <w:tcPr>
            <w:tcW w:w="3353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732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Ünh t¶i b¶n mÆt cÇu</w:t>
            </w:r>
          </w:p>
        </w:tc>
        <w:tc>
          <w:tcPr>
            <w:tcW w:w="3353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586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Ünh t¶i phÇn 2</w:t>
            </w:r>
          </w:p>
        </w:tc>
        <w:tc>
          <w:tcPr>
            <w:tcW w:w="3353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997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t>T¶i träng T44 - 2 lµn</w:t>
            </w:r>
          </w:p>
        </w:tc>
        <w:tc>
          <w:tcPr>
            <w:tcW w:w="3353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662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¶i trong xe siªu nÆng HLP200</w:t>
            </w:r>
          </w:p>
        </w:tc>
        <w:tc>
          <w:tcPr>
            <w:tcW w:w="3353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007</w:t>
            </w:r>
          </w:p>
        </w:tc>
      </w:tr>
      <w:tr>
        <w:trPr/>
        <w:tc>
          <w:tcPr>
            <w:tcW w:w="529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M« men thiÕt kÕ trong giai ®o¹n sö dông</w:t>
            </w:r>
          </w:p>
        </w:tc>
        <w:tc>
          <w:tcPr>
            <w:tcW w:w="335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832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Trong xu thÕ tin häc ho¸ s¶n xuÊt, sö dông ch</w:t>
        <w:softHyphen/>
        <w:t>¬ng tr×nh lµm gi¶m thêi gian tÝnh to¸n, khi cÇn cã thÓ thay ®æi nhanh ®Ó lùa chän ph</w:t>
        <w:softHyphen/>
        <w:t xml:space="preserve">¬ng ¸n tèi </w:t>
        <w:softHyphen/>
        <w:t>u, tuy nhiªn c¸c kÕt qu¶ cña ch</w:t>
        <w:softHyphen/>
        <w:t>¬ng tr×nh cÇn ®</w:t>
        <w:softHyphen/>
        <w:t>îc kiÓm tra b»ng mét ph</w:t>
        <w:softHyphen/>
        <w:t>¬ng ph¸p ®éc lËp nh</w:t>
        <w:softHyphen/>
        <w:t xml:space="preserve"> dïng c¸c c«ng thøc trong quy tr×nh ®Ó ®¶m b¶o kÕt qu¶ ®</w:t>
        <w:softHyphen/>
        <w:t>a ra lµ hîp lý vµ chÝnh x¸c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b/>
          <w:sz w:val="26"/>
        </w:rPr>
        <w:t xml:space="preserve">3.3.2 </w:t>
      </w:r>
      <w:r>
        <w:rPr>
          <w:rFonts w:cs=".VnTimeH" w:ascii=".VnTimeH" w:hAnsi=".VnTimeH"/>
          <w:b/>
          <w:sz w:val="26"/>
        </w:rPr>
        <w:t>ø</w:t>
      </w:r>
      <w:r>
        <w:rPr>
          <w:b/>
          <w:sz w:val="26"/>
        </w:rPr>
        <w:t>ng suÊt khi truyÒn lùc c¨ng vµ trong giai ®oan sö dông.</w:t>
      </w:r>
    </w:p>
    <w:p>
      <w:pPr>
        <w:pStyle w:val="TextBodyIndent"/>
        <w:rPr/>
      </w:pPr>
      <w:r>
        <w:rPr/>
        <w:t xml:space="preserve">§èi víi dÇm bª t«ng cèt thÐp dù øng lùc , mét sè giai ®o¹n quan träng cÇn kiÓm tra øng suÊt trong bª t«ng lµ sau khi truyÒn lùc c¨ng vµ trong giai ®o¹n sö dông. Quy tr×nh AUSTROADS </w:t>
      </w:r>
      <w:r>
        <w:rPr>
          <w:rStyle w:val="FootnoteAnchor"/>
        </w:rPr>
        <w:footnoteReference w:id="2"/>
      </w:r>
      <w:r>
        <w:rPr/>
        <w:t xml:space="preserve"> quy ®Þnh giíi h¹n øng suÊt kÐo do uèn ë møc 0.5</w:t>
      </w:r>
      <w:r>
        <w:rPr>
          <w:rFonts w:eastAsia="Symbol" w:cs="Symbol" w:ascii="Symbol" w:hAnsi="Symbol"/>
        </w:rPr>
        <w:t></w:t>
      </w:r>
      <w:r>
        <w:rPr/>
        <w:t>f</w:t>
      </w:r>
      <w:r>
        <w:rPr>
          <w:rFonts w:eastAsia="TechnicBold" w:cs="TechnicBold" w:ascii="TechnicBold" w:hAnsi="TechnicBold"/>
        </w:rPr>
        <w:t></w:t>
      </w:r>
      <w:r>
        <w:rPr/>
        <w:t>c (kho¶ng 3MPa víi c</w:t>
        <w:softHyphen/>
        <w:t>êng ®é bª t«ng khi truyÒn lùc c¨ng 35 MPa, bª t«ng dÇm ®</w:t>
        <w:softHyphen/>
        <w:t>îc thiÕt kÕ víi c</w:t>
        <w:softHyphen/>
        <w:t>êng ®é 50MPa). øng suÊt nÐn lín nhÊt lóc truyÒn lùc c¨ng kho¶ng 0.6f</w:t>
      </w:r>
      <w:r>
        <w:rPr>
          <w:rFonts w:eastAsia="TechnicBold" w:cs="TechnicBold" w:ascii="TechnicBold" w:hAnsi="TechnicBold"/>
        </w:rPr>
        <w:t></w:t>
      </w:r>
      <w:r>
        <w:rPr/>
        <w:t>c hay 21MPa. Giíi h¹n biªn ®é t¨ng øng suÊt trong c¸p nhá h¬n 200MPa. Gi¸ trÞ t¨ng øng suÊt thùc tÕ ®èi víi dÇm super-T d</w:t>
        <w:softHyphen/>
        <w:t>íi t¶i träng sö dông lµ 80MPa. Nãi chung, c</w:t>
        <w:softHyphen/>
        <w:t>êng ®é bª t«ng lóc truyÒn lùc c¨ng nªn giíi h¹n ë møc 35MPa trong ®iÒu kiÖn b¶o d</w:t>
        <w:softHyphen/>
        <w:t>ìng th«ng th</w:t>
        <w:softHyphen/>
        <w:t>êng vµ viÖc khèng chÕ øng suÊt trong thiÕt kÕ kh«ng thÝch hîp cã thÓ kÐo dµi thêi gian thi c«ng vµ g©y tæn  phÝ cho nhµ thÇu. KiÓm tra øng suÊt khi truyÒn lùc c¨ng, cÇn khèng chÕ chiÒu dµi nhÞp tÝnh to¸n  sao cho m« men uèn do t¶i träng b¶n th©n dÇm lµm gi¶m bít øng suÊt kÐo trong bª t«ng ë thí ®Ønh, ®ång thêi øng suÊt ph¶i ®</w:t>
        <w:softHyphen/>
        <w:t>îc kiÓm tra t¹i mét sè ®iÓm däc theo chiÒu dµi nhÞp ®Ó ®¶m b¶o tiªu chuÈn vÒ øng suÊt cho phÐp, ®Æc biÖt lµ øng suÊt gÇn vÞ trÝ gèi v× t¹i ®ã øng suÊt do t¶i träng b¶n th©n (®Ó c©n b»ng víi øng suÊt do dù øng lùc) bÞ gi¶m. Mét trong nh÷ng ph</w:t>
        <w:softHyphen/>
        <w:t>¬ng ph¸p ®Ó gi¶m bít sù tËp trung øng suÊt kÐo t¹i ®Çu dÇm lµ thiÕt kÕ c¸c ®o¹n c¸p kh«ng liªn kÕt (kh«ng dÝnh b¸m víi bª t«ng). Sè l</w:t>
        <w:softHyphen/>
        <w:t>îng c¸p cã thÓ tíi 30% ®</w:t>
        <w:softHyphen/>
        <w:t>îc ng¨n kh«ng dÝnh b¸m trong kho¶ng gÇn gèi (b»ng c¸ch bäc c¸p trong èng plastic). C¸c c¸p ®</w:t>
        <w:softHyphen/>
        <w:t>îc ng¨n kh«ng dÝnh b¸m víi bª t«ng cÇn ®èi xøng víi tim dÇm vµ chuyÓn tiÕp trong 3 ®Õn 4 ®o¹n vÝ dô 1.5m, 3m, vµ 4.5m. Quy tr×nh AASHTO quy ®Þnh sè l</w:t>
        <w:softHyphen/>
        <w:t>îng c¸p cã ®o¹n kh«ng dÝnh b¸m kh«ng nªn v</w:t>
        <w:softHyphen/>
        <w:t>ît qu¸ 25%. Trong dÇm Super-T cÇu Mü thuËn, sè l</w:t>
        <w:softHyphen/>
        <w:t>îng tao c¸p ®</w:t>
        <w:softHyphen/>
        <w:t>îc ng¨n dÝnh b¸m lµ 10 trªn tæng sè 38 tao c¸p. Dù øng lùc trong c¸p ®</w:t>
        <w:softHyphen/>
        <w:t>îc ph¸t triÓn víi chiÒu dµi kho¶ng 90 lÇn ®</w:t>
        <w:softHyphen/>
        <w:t>êng kÝnh c¸p (theo AS 3600). §Ó an toµn, cã thÓ lÊy gi¸ trÞ chiÒu dµi nµy lµ 0.5m, vÝ dô, víi c¸p ®</w:t>
        <w:softHyphen/>
        <w:t>îc ng¨n kh«ng dÝnh b¸m t¹i cù ly 1.5m cã thÓ ph¸t triÓn ®Çy ®ñ lùc c¨ng t¹i cù ly 2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BiÓu ®å d</w:t>
        <w:softHyphen/>
        <w:t>íi ®©y cho thÊy øng suÊt ë thí ®Ønh vµ ®¸y bª t«ng dÇm n»m trong ph¹m vi cho phÐp, øng suÊt vïng ®Çu dÇm ®· ®</w:t>
        <w:softHyphen/>
        <w:t>îc gi¶m bít.</w: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both"/>
        <w:rPr>
          <w:sz w:val="20"/>
        </w:rPr>
      </w:pPr>
      <w:r>
        <w:rPr>
          <w:sz w:val="20"/>
        </w:rPr>
        <w:object w:dxaOrig="12801" w:dyaOrig="8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15pt;height:307.8pt" filled="f" o:ole="">
            <v:imagedata r:id="rId4" o:title=""/>
          </v:shape>
          <o:OLEObject Type="Embed" ProgID="Excel.Sheet.12" ShapeID="ole_rId3" DrawAspect="Content" ObjectID="_485051394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-284" w:hanging="0"/>
        <w:jc w:val="center"/>
        <w:rPr>
          <w:sz w:val="26"/>
        </w:rPr>
      </w:pPr>
      <w:r>
        <w:rPr>
          <w:rFonts w:cs=".VnTimeH" w:ascii=".VnTimeH" w:hAnsi=".VnTimeH"/>
          <w:b/>
          <w:sz w:val="26"/>
        </w:rPr>
        <w:t>ø</w:t>
      </w:r>
      <w:r>
        <w:rPr>
          <w:b/>
          <w:sz w:val="26"/>
        </w:rPr>
        <w:t>ng suÊt trong bª t«ng t¹i mÆt c¾t gi÷a nhÞp</w:t>
      </w:r>
    </w:p>
    <w:tbl>
      <w:tblPr>
        <w:tblW w:w="850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76"/>
        <w:gridCol w:w="1626"/>
      </w:tblGrid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Giai ®o¹n</w:t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cs=".VnTimeH" w:ascii=".VnTimeH" w:hAnsi=".VnTimeH"/>
                <w:sz w:val="26"/>
              </w:rPr>
              <w:t>ø</w:t>
            </w:r>
            <w:r>
              <w:rPr>
                <w:sz w:val="26"/>
              </w:rPr>
              <w:t>ng suÊt (mpa)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¹i thí trªn</w:t>
            </w:r>
          </w:p>
        </w:tc>
        <w:tc>
          <w:tcPr>
            <w:tcW w:w="162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T¹i thí d</w:t>
              <w:softHyphen/>
              <w:t>íi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Sau khi truyÒn lùc c¨ng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4.6</w:t>
            </w:r>
          </w:p>
        </w:tc>
        <w:tc>
          <w:tcPr>
            <w:tcW w:w="162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5.2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D</w:t>
              <w:softHyphen/>
              <w:t>íi t¶i trong b¶n th©n cña dÇm &amp; b¶n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2.8</w:t>
            </w:r>
          </w:p>
        </w:tc>
        <w:tc>
          <w:tcPr>
            <w:tcW w:w="162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4.1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D</w:t>
              <w:softHyphen/>
              <w:t xml:space="preserve">íi t¸c dông cña tÜnh t¶i vµ ho¹t t¶i T44 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6.7</w:t>
            </w:r>
          </w:p>
        </w:tc>
        <w:tc>
          <w:tcPr>
            <w:tcW w:w="162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-2.7</w:t>
            </w:r>
          </w:p>
        </w:tc>
      </w:tr>
      <w:tr>
        <w:trPr>
          <w:trHeight w:val="200" w:hRule="atLeast"/>
        </w:trPr>
        <w:tc>
          <w:tcPr>
            <w:tcW w:w="510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D</w:t>
              <w:softHyphen/>
              <w:t>íi t¸c dông cña tÜnh vµ ho¹t t¶i HLP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Vµ tõ biÕn co ngãt ®· kÕt thóc.</w:t>
            </w:r>
          </w:p>
        </w:tc>
        <w:tc>
          <w:tcPr>
            <w:tcW w:w="17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0.0</w:t>
            </w:r>
          </w:p>
        </w:tc>
        <w:tc>
          <w:tcPr>
            <w:tcW w:w="162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-4.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outlineLvl w:val="0"/>
        <w:rPr>
          <w:b/>
          <w:b/>
        </w:rPr>
      </w:pPr>
      <w:r>
        <w:rPr>
          <w:b/>
        </w:rPr>
        <w:t>3.3.3 MÊt m¸t øng suÊ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object w:dxaOrig="1281" w:dyaOrig="2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95pt;margin-top:272.4pt;width:238.55pt;height:156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106484759" r:id="rId5"/>
        </w:object>
      </w:r>
      <w:r>
        <w:rPr>
          <w:sz w:val="26"/>
        </w:rPr>
        <w:t>C¸c tao c¸p th</w:t>
        <w:softHyphen/>
        <w:t>êng ®</w:t>
        <w:softHyphen/>
        <w:t>îc g©y øng suÊt tõ 75% ®Õn 80% c</w:t>
        <w:softHyphen/>
        <w:t>êng ®é giíi h¹n (C§GH). §èi víi tao ®</w:t>
        <w:softHyphen/>
        <w:t>êng kÝnh 15.2mm, lùc c¨ng cã thÓ tõ 185 ®Õn 200KN víi c</w:t>
        <w:softHyphen/>
        <w:t>êng ®é giíi h¹n kho¶ng 250kN. MÊt m¸t do chïng øng suÊt vµ do co ng¾n ®µn håi lµm gi¶m lùc c¨ng trong c¸c tao c¸p khi truyÒn lùc c¨ng cßn kho¶ng 70%C§GH. Trong tÝnh to¸n mÊt m¸t do chïng øng suÊt, cÇn xem xÐt kho¶ng thêi gian gi÷a khi kÝch t¹o øng suÊt tr</w:t>
        <w:softHyphen/>
        <w:t>íc vµ khi truyÒn lùc c¨ng (kho¶ng 16 ®Õn 36 giê, phô thuéc vµo ®iÒu kiÖn b¶o d</w:t>
        <w:softHyphen/>
        <w:t>ìng bª t«ng) vµ ¶nh h</w:t>
        <w:softHyphen/>
        <w:t>ëng cña nhiÖt ®é.  Trong giai ®o¹n ban ®Çu cña viÖc b¶o d</w:t>
        <w:softHyphen/>
        <w:t>ìng, nhiÖt ®é bª t«ng cã thÓ t¨ng trªn 60oC vµ cã ¶nh h</w:t>
        <w:softHyphen/>
        <w:t>ëng rÊt lín ®Õn mÊt m¸t do chïng øng suÊt. §èi víi viÖc b¶o d</w:t>
        <w:softHyphen/>
        <w:t>ìng th«ng th</w:t>
        <w:softHyphen/>
        <w:t>êng vµ lùc c¨ng ®¹t 75% C§GH, mÊt m¸t sÏ vµo kho¶ng 3%. MÊt m¸t do co ng¾n ®µn håi cã thÓ lªn tíi 7 ®Õn 8%. MÊt m¸t theo thêi gian do co ngãt, tõ biÕn vµo kho¶ng 15% lùc c¨ng. Tæng mÊt m¸t øng suÊt ®èi víi c¸c kÕt cÊu c¨ng tr</w:t>
        <w:softHyphen/>
        <w:t>íc th</w:t>
        <w:softHyphen/>
        <w:t>êng trong kho¶ng 25-30%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3.3.4 C</w:t>
        <w:softHyphen/>
        <w:t xml:space="preserve">êng ®é cùc h¹n cña tiÕt diÖn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Th«ng th</w:t>
        <w:softHyphen/>
        <w:t xml:space="preserve">êng, víi quy tr×nh AUSTROADS, dÇm thiÕt kÕ ®· tho¶ m·n tiªu chuÈn t¶i träng sö dông (hay øng suÊt cho phÐp) còng tho¶ m·n tiªu chuÈn thiÕt kÕ theo hÖ sè t¶i träng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2870</wp:posOffset>
                </wp:positionH>
                <wp:positionV relativeFrom="paragraph">
                  <wp:posOffset>140970</wp:posOffset>
                </wp:positionV>
                <wp:extent cx="5316220" cy="379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bookmarkStart w:id="0" w:name="OLE_LINK2"/>
                            <w:r>
                              <w:rPr>
                                <w:sz w:val="20"/>
                              </w:rPr>
                              <w:object w:dxaOrig="8960" w:dyaOrig="588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8.5pt;height:299.05pt" filled="f" o:ole="">
                                  <v:imagedata r:id="rId8" o:title=""/>
                                </v:shape>
                                <o:OLEObject Type="Embed" ProgID="Excel.Sheet.12" ShapeID="ole_rId7" DrawAspect="Content" ObjectID="_1910055523" r:id="rId7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299pt;mso-wrap-distance-left:9.05pt;mso-wrap-distance-right:9.05pt;mso-wrap-distance-top:0pt;mso-wrap-distance-bottom:0pt;margin-top:11.1pt;mso-position-vertical-relative:text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bookmarkStart w:id="1" w:name="OLE_LINK2"/>
                      <w:r>
                        <w:rPr>
                          <w:sz w:val="20"/>
                        </w:rPr>
                        <w:object w:dxaOrig="8960" w:dyaOrig="588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18.5pt;height:299.05pt" filled="f" o:ole="">
                            <v:imagedata r:id="rId10" o:title=""/>
                          </v:shape>
                          <o:OLEObject Type="Embed" ProgID="Excel.Sheet.12" ShapeID="ole_rId9" DrawAspect="Content" ObjectID="_1719285679" r:id="rId9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h¶o s¸t mèi quan hÖ ®</w:t>
        <w:softHyphen/>
        <w:t>êng cong m« men cho thÊy sù thay ®æi ®é cøng cña tiÕt diÖn trong c¸c giai ®o¹n chÊt t¶i. Mèi quan hÖ gi÷a ®é cøng EI vµ ®é cong (1/R) trong ph</w:t>
        <w:softHyphen/>
        <w:t xml:space="preserve">¬ng tr×nh: </w:t>
      </w:r>
    </w:p>
    <w:p>
      <w:pPr>
        <w:pStyle w:val="TextBodyIndent"/>
        <w:outlineLvl w:val="0"/>
        <w:rPr>
          <w:lang w:val="en-US"/>
        </w:rPr>
      </w:pPr>
      <w:r>
        <w:rPr>
          <w:rFonts w:eastAsia=".VnTime"/>
          <w:lang w:val="en-US"/>
        </w:rPr>
        <w:t xml:space="preserve">         </w:t>
      </w:r>
      <w:r>
        <w:rPr>
          <w:lang w:val="en-US"/>
        </w:rPr>
        <w:t>EI = M / (1/R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6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>Víi  E - M« ®un ®µn håi cña vËt liÖ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rFonts w:eastAsia=".VnTime"/>
          <w:sz w:val="26"/>
        </w:rPr>
        <w:t xml:space="preserve">                </w:t>
      </w:r>
      <w:r>
        <w:rPr>
          <w:sz w:val="26"/>
        </w:rPr>
        <w:t>I  - M« men qu¸n tÝnh cña tiÕt diÖ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M - Néi lùc cña tiÕt diÖ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(1/R) - §é cong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Sù thay ®æi ®é dèc cña ®</w:t>
        <w:softHyphen/>
        <w:t>êng cong cho thÊy sù thay ®æi ®é cøng cña tiÕt diÖn (tiÕt diÖn bÞ nøt). Mèi quan hÖ tuyÕn tÝnh ph¸t triÓn tíi ®iÓm chÈy cña hµng c¸p d</w:t>
        <w:softHyphen/>
        <w:t>íi cïng, sau ®ã, ®é cong t¨ng rÊt nhanh ®Õn khi ph¸ ho¹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C</w:t>
        <w:softHyphen/>
        <w:t>êng ®é chÞu uèn  cña tiÕt diÖn kho¶ng 14000 kN.m hoµn toµn tho¶ m·n tiªu chuÈn vÒ hÖ sè t¶i trän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3.3.5 TÝnh to¸n ®é vång trong qu¸ tr×nh thi c«n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KiÓm so¸t ®é vång cña dÇm dù øng lùc lµ nhiÖm vô t</w:t>
        <w:softHyphen/>
        <w:t>¬ng ®èi quan träng trong viÖc thiÕt kÕ bëi nã ¶nh h</w:t>
        <w:softHyphen/>
        <w:t>ëng trùc tiÕp ®Õn bÒ dÇy b¶n bª t«ng ®æ sau, vµ ®Ó t¹o ®</w:t>
        <w:softHyphen/>
        <w:t>êng cong mÆt cÇu tr¬n tru. §é vång ban ®Çu cña dÇm ph¸t triÓn theo thêi gian do ¶nh h</w:t>
        <w:softHyphen/>
        <w:t>ëng cña tõ biÕn. Tõ biÕn cña dÇm phô thuéc vµo kh¸ nhiÒu yÕu tè nh</w:t>
        <w:softHyphen/>
        <w:t xml:space="preserve"> tuæi cña dÇm khi truyÒn lùc c¨ng, ®iÒu kiÖn m«i tr</w:t>
        <w:softHyphen/>
        <w:t>êng, kÝch th</w:t>
        <w:softHyphen/>
        <w:t>íc cÊu kiÖn... ViÖc tÝnh to¸n ®é vång liªn quan ®Õn mét sè gi¶ thiÕt víi møc ®é chÝnh x¸c kh¸c nhau. Mét sè nh©n tè cã thÓ ®</w:t>
        <w:softHyphen/>
        <w:t xml:space="preserve">îc  </w:t>
        <w:softHyphen/>
        <w:t>íc tÝnh d</w:t>
        <w:softHyphen/>
        <w:t xml:space="preserve"> hoÆc thiÕu. C¸c kÕt qu¶ tÝnh ®é vång t¹i gi÷a nhÞp nh</w:t>
        <w:softHyphen/>
        <w:t xml:space="preserve"> h×nh vÏ cho thÊy víi ®é vång cßn d</w:t>
        <w:softHyphen/>
        <w:t xml:space="preserve"> 50mm, bÒ dÇy b¶n bª t«ng mÆt cÇu sÏ lµ 150mm t¹i gi÷a nhÞp vµ 200mm t¹i vÞ trÝ gè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KÕt qu¶ thèng kª ë 60 dÇm Super-T cña cÇu Mü ThuËn cho thÊy sù ph©n bè cña sè liÖu thèng kª kh¸ s¸t víi gi¸ trÞ tÝnh to¸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5657850" cy="2994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99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15" w:dyaOrig="633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44.6pt;height:234.2pt" filled="f" o:ole="">
                                  <v:imagedata r:id="rId12" o:title=""/>
                                </v:shape>
                                <o:OLEObject Type="Embed" ProgID="" ShapeID="ole_rId11" DrawAspect="Content" ObjectID="_1029805337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35.8pt;mso-wrap-distance-left:9.05pt;mso-wrap-distance-right:9.05pt;mso-wrap-distance-top:0pt;mso-wrap-distance-bottom:0pt;margin-top:2.4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56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15" w:dyaOrig="633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44.6pt;height:234.2pt" filled="f" o:ole="">
                            <v:imagedata r:id="rId14" o:title=""/>
                          </v:shape>
                          <o:OLEObject Type="Embed" ProgID="" ShapeID="ole_rId13" DrawAspect="Content" ObjectID="_912922709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6"/>
        </w:rPr>
      </w:pPr>
      <w:r>
        <w:rPr>
          <w:b/>
          <w:sz w:val="26"/>
        </w:rPr>
        <w:t>3.3.6 ¶nh h</w:t>
        <w:softHyphen/>
        <w:t>ëng thø cÊp tõ biÕn, co ngãt cña dÇm ®èi víi thiÕt kÕ trô.</w:t>
      </w:r>
    </w:p>
    <w:p>
      <w:pPr>
        <w:pStyle w:val="TextBodyIndent"/>
        <w:rPr/>
      </w:pPr>
      <w:r>
        <w:rPr>
          <w:lang w:val="en-US"/>
        </w:rPr>
        <w:t>C¸c nhÞp dÇm gi¶n ®¬n Super-T ®</w:t>
        <w:softHyphen/>
        <w:t>îc liªn tôc hãa b»ng c¸c b¶n mÆt cÇu ®æ t¹i chç, do ®ã lo¹i bá ®</w:t>
        <w:softHyphen/>
        <w:t>îc c¸c khe co gi·n trong c¸c nhÞp gi¶n ®¬n vµ t¹o sù ªm thuËn cho xe ch¹y. ChiÒu dµi liªn tôc ho¸ tíi 440m (11 nhÞp 40m) lµ ®iÓm ®Æc biÖt cña kÕt cÊu cÇu dÉn. Tuy nhiªn c¸c ¶nh h</w:t>
        <w:softHyphen/>
        <w:t>ëng tõ biÕn, co ngãt vµ nhiÖt ®é l¹i g©y bÊt lîi ®Æc biÖt cho c¸c trô cøng hoÆc n»m xa t©m chuçi. TÝnh to¸n cho thÊy biÕn d¹ng cßn d</w:t>
        <w:softHyphen/>
        <w:t xml:space="preserve"> do tõ biÕn co ngãt trong dÇm kho¶ng 38x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vµ khi xÐt tíi tõ biÕn trong trô, ¶nh h</w:t>
        <w:softHyphen/>
        <w:t>ëng nµy ®èi víi trô gi¶m cßn kho¶ng 20x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. §èi víi viÖc ph©n tÝch tr¹ng th¸i giíi h¹n theo c</w:t>
        <w:softHyphen/>
        <w:t>êng ®é, còng cÇn nghiªn cøu sù thay ®æi ®é cøng trong trô khi tiÕt diÖn bÞ nøt.</w:t>
      </w:r>
    </w:p>
    <w:p>
      <w:pPr>
        <w:pStyle w:val="TextBodyIndent"/>
        <w:rPr>
          <w:lang w:val="en-US"/>
        </w:rPr>
      </w:pPr>
      <w:r>
        <w:rPr>
          <w:lang w:val="en-US"/>
        </w:rPr>
        <w:t>Khi kh¶o s¸t c¸c trô, cho thÊy t©m chuçi (®iÓm cã chuyÓn vÞ b»ng 0) xuÊt hiÖn l©n cËn gi÷a trô sè 3 vµ 4. Trô sè 1 cøng nhÊt (vµ ng¾n nhÊt) nªn tiÕp nhËn phÇn lín t¶i träng, c¸c trô sè 8,9,10 do cã ®é m¶nh lín nªn néi lùc kh«ng t¨n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3.3.7  ThiÕt kÕ b¶n liªn tôc nhiÖ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B¶n liªn tôc nhiÖt lµ gi¶i ph¸p nèi c¸c nhÞp dÇm gi¶n ®¬n b»ng b¶n mÆt cÇu ®æ t¹i chç. Tr</w:t>
        <w:softHyphen/>
        <w:t>íc ®©y, kü thuËt nµy ®· ®</w:t>
        <w:softHyphen/>
        <w:t>îc øng dông lÇn ®Çu tiªn ë c«ng tr×nh cÇu Th¨ng Long (nh÷ng n¨m 1985). Tõ ®ã ®Õn nay cã 1 sè cÇu ë ViÖt nam ®</w:t>
        <w:softHyphen/>
        <w:t>îc ¸p dông lo¹i h×nh kÕt cÊu nµy, vÝ dô nh</w:t>
        <w:softHyphen/>
        <w:t xml:space="preserve"> cÇu CÇm trªn QL18, cÇu c¹n nhµ ga s©n bay Quèc tÕ Néi Bµi, cÇu Gi¸n KhÈu trªn QL 1A, cÇu Mai Pha, Chi L¨ng trªn QL1A vµ 1 sè cÇu kh¸c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6"/>
        </w:rPr>
        <w:t>C¸c b¶n liªn tôc nhiÖt ®</w:t>
        <w:softHyphen/>
        <w:t>îc tÝnh to¸n theo c¶ 2 s¬ ®å chÞu lùc côc bé vµ tham gia cïng lµm viÖc v¬Ý kÕt cÊu chÞu t¶i träng b¶n th©n, tÜnh t¶i phÇn 2 vµ ho¹t t¶i. Tæng kÕt c¸c cÇu ®· sö dông khe co d·n b»ng b¶n liªn tôc nhiÖt cho ®Õn nay chÊt l</w:t>
        <w:softHyphen/>
        <w:t>îng rÊt tèt (næi bËt nh</w:t>
        <w:softHyphen/>
        <w:t xml:space="preserve"> ë phÇn dÇm dÉn cÇu Th¨ng Long). §iÒu ®ã chøng minh </w:t>
        <w:softHyphen/>
        <w:t>u ®iÓm cña khe co d·n b»ng b¶n liªn tôc nhiÖt ®èi víi vÊn ®Ò khai th¸c vµ chÊt l</w:t>
        <w:softHyphen/>
        <w:t>îng c«ng tr×nh. HiÖn nay khe co d·n b»ng b¶n liªn tôc nhiÖt ®</w:t>
        <w:softHyphen/>
        <w:t xml:space="preserve">îc øng dông ë cÇu Mü ThuËn, cÇu T©n §Ö, Quý Cao vµ 1 sè cÇu kh¸c. </w:t>
      </w:r>
      <w:r>
        <w:rPr>
          <w:rFonts w:cs=".VnTimeH" w:ascii=".VnTimeH" w:hAnsi=".VnTimeH"/>
          <w:sz w:val="26"/>
        </w:rPr>
        <w:t>ë</w:t>
      </w:r>
      <w:r>
        <w:rPr>
          <w:sz w:val="26"/>
        </w:rPr>
        <w:t xml:space="preserve"> Australia, b¶n liªn tôc nhiÖt ®</w:t>
        <w:softHyphen/>
        <w:t>îc dïng phæ biÕn vµ ®· chøng tá ®</w:t>
        <w:softHyphen/>
        <w:t xml:space="preserve">îc nh÷ng </w:t>
        <w:softHyphen/>
        <w:t xml:space="preserve">u ®iÓm trong suèt qu¸ tr×nh sö dông l©u dµi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748665</wp:posOffset>
                </wp:positionH>
                <wp:positionV relativeFrom="paragraph">
                  <wp:posOffset>160655</wp:posOffset>
                </wp:positionV>
                <wp:extent cx="4140200" cy="2542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336" w:dyaOrig="425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23.1pt;height:200pt" filled="f" o:ole="">
                                  <v:imagedata r:id="rId16" o:title=""/>
                                </v:shape>
                                <o:OLEObject Type="Embed" ProgID="" ShapeID="ole_rId15" DrawAspect="Content" ObjectID="_138441281" r:id="rId1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200.2pt;mso-wrap-distance-left:9.05pt;mso-wrap-distance-right:9.05pt;mso-wrap-distance-top:0pt;mso-wrap-distance-bottom:0pt;margin-top:12.65pt;mso-position-vertical-relative:text;margin-left: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336" w:dyaOrig="42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23.1pt;height:200pt" filled="f" o:ole="">
                            <v:imagedata r:id="rId18" o:title=""/>
                          </v:shape>
                          <o:OLEObject Type="Embed" ProgID="" ShapeID="ole_rId17" DrawAspect="Content" ObjectID="_1069286676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rFonts w:eastAsia=".VnTime"/>
          <w:sz w:val="26"/>
        </w:rPr>
        <w:t xml:space="preserve">  </w:t>
      </w:r>
      <w:r>
        <w:rPr>
          <w:sz w:val="26"/>
        </w:rPr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i/>
          <w:i/>
          <w:sz w:val="26"/>
        </w:rPr>
      </w:pPr>
      <w:r>
        <w:rPr>
          <w:sz w:val="26"/>
        </w:rPr>
        <w:t>H×nh 3: CÊu T¹o B¶n Liªn Tôc NhiÖ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Trªn ®Ønh trô b¶n ®</w:t>
        <w:softHyphen/>
        <w:t>îc ng¨n kh«ng dÝnh b¸m b»ng vËt liÖu polystyrene kho¶ng 1.7m. ViÖc ®æ bª t«ng b¶n liªn tôc nhiÖt diÔn ra sau khi ®æ b¶n mÆt cÇu vµ cÇn chó ý tr¸nh t¹o b¶n qu¸ dÇ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TÝnh to¸n b¶n liªn tôc nhiÖt cã thÓ dùa trªn 2 ph</w:t>
        <w:softHyphen/>
        <w:t>¬ng ph¸p c¬ b¶n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ph¸p gi¶i tÝch: Dùa trªn ph</w:t>
        <w:softHyphen/>
        <w:t>¬ng tr×nh c©n b»ng gãc xoay gi÷a ®Çu dÇm vµ ®Çu b¶n. D</w:t>
        <w:softHyphen/>
        <w:t>íi t¸c dông cña tÜnh t¶i phÇn 2 vµ ho¹t t¶i, x¸c ®Þnh ®</w:t>
        <w:softHyphen/>
        <w:t>îc gãc xoay cña ®Çu dÇm gi¶n ®¬n. ¸p dông chuyÓn vÞ c</w:t>
        <w:softHyphen/>
        <w:t>ìng bøc ®ã cho b¶n ngµm 2 ®Çu, x¸c ®Þnh ®</w:t>
        <w:softHyphen/>
        <w:t>îc m« men uèn trong b¶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ph¸p phÇn tö h÷u h¹n: M« h×nh ho¸ kÕt cÊu dÇm-b¶n liªn tôc nhiÖt cã xÐt ®Õn ®é lÖch gi÷a trôc cña dÇm vµ trôc cña b¶n.  X¸c ®Þnh ®</w:t>
        <w:softHyphen/>
        <w:t>êng ¶nh h</w:t>
        <w:softHyphen/>
        <w:t>ëng néi lùc trong b¶n vµ chÊt t¶i träng tÝnh to¸n. Ph</w:t>
        <w:softHyphen/>
        <w:t>¬ng ph¸p nµy tæng qu¸t cã thÓ ¸p dông cho bÊt kú lo¹i dÇm, kiÓu liªn kÕt vµ cã thÓ tÝnh to¸n néi lùc (m« men, lùc däc) trong b¶n liªn tôc nhiÖt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26"/>
        </w:rPr>
      </w:pPr>
      <w:r>
        <w:rPr>
          <w:rFonts w:cs=".VnTimeH" w:ascii=".VnTimeH" w:hAnsi=".VnTimeH"/>
          <w:b/>
          <w:sz w:val="28"/>
        </w:rPr>
        <w:t>Ch</w:t>
        <w:softHyphen/>
        <w:t>¬ng iii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.VnTimeH" w:ascii=".VnTimeH" w:hAnsi=".VnTimeH"/>
          <w:b/>
        </w:rPr>
        <w:t xml:space="preserve">Ph©n tÝch vµ so s¸nh chØ tiªu vÒ kinh tÕ, kü thuËt cña dÇm super-t víi c¸c lo¹i dÇm </w:t>
      </w:r>
      <w:r>
        <w:rPr>
          <w:rFonts w:eastAsia="SansSerif" w:cs="SansSerif" w:ascii="SansSerif" w:hAnsi="SansSerif"/>
          <w:b/>
        </w:rPr>
        <w:t></w:t>
      </w:r>
      <w:r>
        <w:rPr>
          <w:rFonts w:cs=".VnTimeH" w:ascii=".VnTimeH" w:hAnsi=".VnTimeH"/>
          <w:b/>
        </w:rPr>
        <w:t xml:space="preserve"> t </w:t>
      </w:r>
      <w:r>
        <w:rPr>
          <w:rFonts w:eastAsia="SansSerif" w:cs="SansSerif" w:ascii="SansSerif" w:hAnsi="SansSerif"/>
          <w:b/>
        </w:rPr>
        <w:t></w:t>
      </w:r>
      <w:r>
        <w:rPr>
          <w:rFonts w:cs=".VnTimeH" w:ascii=".VnTimeH" w:hAnsi=".VnTimeH"/>
          <w:b/>
        </w:rPr>
        <w:t xml:space="preserve">, </w:t>
      </w:r>
      <w:r>
        <w:rPr>
          <w:rFonts w:eastAsia="SansSerif" w:cs="SansSerif" w:ascii="SansSerif" w:hAnsi="SansSerif"/>
          <w:b/>
        </w:rPr>
        <w:t></w:t>
      </w:r>
      <w:r>
        <w:rPr>
          <w:rFonts w:cs=".VnTimeH" w:ascii=".VnTimeH" w:hAnsi=".VnTimeH"/>
          <w:b/>
        </w:rPr>
        <w:t xml:space="preserve"> I </w:t>
      </w:r>
      <w:r>
        <w:rPr>
          <w:rFonts w:eastAsia="SansSerif" w:cs="SansSerif" w:ascii="SansSerif" w:hAnsi="SansSerif"/>
          <w:b/>
        </w:rPr>
        <w:t></w:t>
      </w:r>
      <w:r>
        <w:rPr>
          <w:rFonts w:cs=".VnTimeH" w:ascii=".VnTimeH" w:hAnsi=".VnTimeH"/>
          <w:b/>
        </w:rPr>
        <w:t xml:space="preserve"> vµ dÇm hép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  <w:sz w:val="26"/>
        </w:rPr>
        <w:t xml:space="preserve">PhÇn I: Tæng quan vÒ dÇm </w:t>
      </w:r>
      <w:r>
        <w:rPr>
          <w:rFonts w:eastAsia="SansSerif" w:cs="SansSerif" w:ascii="SansSerif" w:hAnsi="SansSerif"/>
          <w:b/>
          <w:sz w:val="26"/>
        </w:rPr>
        <w:t></w:t>
      </w:r>
      <w:r>
        <w:rPr>
          <w:b/>
          <w:sz w:val="26"/>
        </w:rPr>
        <w:t xml:space="preserve"> T </w:t>
      </w:r>
      <w:r>
        <w:rPr>
          <w:rFonts w:eastAsia="SansSerif" w:cs="SansSerif" w:ascii="SansSerif" w:hAnsi="SansSerif"/>
          <w:b/>
          <w:sz w:val="26"/>
        </w:rPr>
        <w:t></w:t>
      </w:r>
      <w:r>
        <w:rPr>
          <w:b/>
          <w:sz w:val="26"/>
        </w:rPr>
        <w:t xml:space="preserve">, </w:t>
      </w:r>
      <w:r>
        <w:rPr>
          <w:rFonts w:eastAsia="SansSerif" w:cs="SansSerif" w:ascii="SansSerif" w:hAnsi="SansSerif"/>
          <w:b/>
          <w:sz w:val="26"/>
        </w:rPr>
        <w:t></w:t>
      </w:r>
      <w:r>
        <w:rPr>
          <w:b/>
          <w:sz w:val="26"/>
        </w:rPr>
        <w:t xml:space="preserve"> I </w:t>
      </w:r>
      <w:r>
        <w:rPr>
          <w:rFonts w:eastAsia="SansSerif" w:cs="SansSerif" w:ascii="SansSerif" w:hAnsi="SansSerif"/>
          <w:b/>
          <w:sz w:val="26"/>
        </w:rPr>
        <w:t></w:t>
      </w:r>
      <w:r>
        <w:rPr>
          <w:b/>
          <w:sz w:val="26"/>
        </w:rPr>
        <w:t xml:space="preserve"> vµ dÇm hép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DÇm T: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DÇm T phæ biÕn t¹i miÒn B¾c tr</w:t>
        <w:softHyphen/>
        <w:t>íc n¨m 1975 vµ trong c¶ n</w:t>
        <w:softHyphen/>
        <w:t>íc trong thËp kû 70 &amp; 80. DÇm T cã dÇm ngang lµ phæ biÕn nhÊt. NÕu mèi nèi thùc hiÖn ë c¸c dÇm ngang th× b¶n mÆt cÇu sÏ chÞu lùc gièng nh</w:t>
        <w:softHyphen/>
        <w:t xml:space="preserve"> b¶n h½ng, chiÒu dµy b¶n sÏ tham gia chÞu lùc tõ chç s¸t n¸ch dÇm ®Õn ®Çu nót hÉng. N¸ch dÇm cã thÓ cã vót hoÆc kh«ng. ChiÒu dµy b¶n tõ 10~15 (cm), s</w:t>
        <w:softHyphen/>
        <w:t>ên dµy 20cm. Kho¶ng c¸ch dÇm cã thÓ tõ 90 ®Õn 170cm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DÇm T kh«ng cã dÇm ngang còng cã c¸c kÝch th</w:t>
        <w:softHyphen/>
        <w:t>íc t</w:t>
        <w:softHyphen/>
        <w:t>¬ng tù trªn. Tuy nhiªn cÊu t¹o mèi nèi ë b¶n tõ 15~20cm, ®iÒu nµy dÉn ®Õn m«men qu¸n tÝnh cña b¶n nhá, khiÕn cho ®é cøng ngang cña dÇm nhá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HiÖn nay lo¹i dÇm T kh«ng cã dÇm ngang rÊt Ýt dïng, nh</w:t>
        <w:softHyphen/>
        <w:t>îc ®iÓm lµ ®é cøng theo ph</w:t>
        <w:softHyphen/>
        <w:t>¬ng ngang nhá, ph©n tÝch ho¹t t¶i cho c¸c dÇm kh«ng ®Òu khi cÇu cã khæ tõ hai lµn xe trë lªn, h¬n n÷a trong qu¸ tr×nh khai th¸c cÇu bÞ rung m¹nh g©y c¶m gi¸c kh«ng ªm thuËn vµ dÔ g©y c¸c vÕt nøt trªn bª t«ng 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DÇm T c¶i tiÕn ®</w:t>
        <w:softHyphen/>
        <w:t>îc bè ttrÝ thªm c¸c dÇm ngang, sè l</w:t>
        <w:softHyphen/>
        <w:t>îng dÇm ngang thay ®æi tõ 3 ®Õn 5 dÇm tuý thuéc vµo chiÒu dµi kÕt cÊu nhÞp. Khæ cÇu cã thÓ thay ®æi tõ khæ 7, khæ 9, khæ 12 hoÆc l¬n h¬n tuú thuéc cÊp ®</w:t>
        <w:softHyphen/>
        <w:t>êng. . 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VËt liÖu th</w:t>
        <w:softHyphen/>
        <w:t>êng dïng trong kÕt cÊu dÇm T: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ThÐp th</w:t>
        <w:softHyphen/>
        <w:t>êng: Cèt thÐp dïng lo¹i CT5 hoÆc CT3 (theo tiªu chuÈn Liªn X« cò), hoÆc c¸c lo¹i cèt thÐp th</w:t>
        <w:softHyphen/>
        <w:t>êng theo tiªu chuÈn AASHTO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- ThÐp c</w:t>
        <w:softHyphen/>
        <w:t>êng ®é cao: Tr</w:t>
        <w:softHyphen/>
        <w:t>íc ®©y phæ biÕn dïng lo¹i thÐp c</w:t>
        <w:softHyphen/>
        <w:t xml:space="preserve">êng ®é cao 24 sîi </w:t>
      </w:r>
      <w:r>
        <w:rPr>
          <w:rFonts w:eastAsia="Symbol" w:cs="Symbol" w:ascii="Symbol" w:hAnsi="Symbol"/>
          <w:sz w:val="26"/>
        </w:rPr>
        <w:t></w:t>
      </w:r>
      <w:r>
        <w:rPr>
          <w:sz w:val="26"/>
        </w:rPr>
        <w:t>5 (theo tiªu chuÈn Nga) víi lùc kÐo kho¶ng 50T. GÇn ®©y dïng lo¹i bã 7 sîi 12.7mm hoÆc 15.2mm gåm 7 tao hoÆc 12 tao cña VSL, OVM hoÆc Freyssinet víi lùc kÐo tõ 98 ®Õn 165 T. Lo¹i c¸p nµy tiÖn lîi trong qu¸ tr×nh thi c«ng vµ ®é ¸n toµn cao trong qu¸ tr×nh c¨ng kÐo vµ sö dông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Bª t«ng: Bª t«ng dïng trong dÇm BTCT ¦ST th</w:t>
        <w:softHyphen/>
        <w:t>êng sö dông bª t«ng M400 hoÆc cao h¬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T¶i träng thiÕt kÕ: Víi c¸c lo¹i t¶i träng tõ H13, X60; H30, XB80 (theo tiªu chuÈn Nga) hoÆc t¶i träng tiªu chuÈn cña AASHTO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 xml:space="preserve">* Ph©n tÝch </w:t>
        <w:softHyphen/>
        <w:t>u nh</w:t>
        <w:softHyphen/>
        <w:t xml:space="preserve">îc ®iÓm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>+ ¦u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RÊt tiÖn lîi cho c¸c lo¹i nhÞp víi kÝch th</w:t>
        <w:softHyphen/>
        <w:t>íc tõ 18 ®Õn 33m (phæ biÕn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V¸n khu«n ®¬n gi¶n, dÔ chÕ t¹o vµ l¾p r¸p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Cã thÓ ®óc ngoµi c«ng tr</w:t>
        <w:softHyphen/>
        <w:t>êng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Víi nh÷ng dÇm cã ®é lÖch t©m gi÷a träng t©m dÇm vµ träng t©m c¸c bã c¸p lín, mÆt c¾t T rÊt kinh tÕ khi bè trÝ cèt thÐp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>+ Nh</w:t>
        <w:softHyphen/>
        <w:t>îc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§èi víi c¸c lo¹i dÇm kh¸c nhau, ph¶i cã nhiÒu bé v¸n khu«n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Khi ®é lÖch t©m gi÷a träng t©m dÇm vµ träng tam c¸c bã c¸p nhá, mÆt c¾t T sÏ kh«ng hiÖu qu¶ vµ kinh tÕ khi bè trÝ cèt thÐp, träng t©m cña cèt thÐp khi c¨ng kÐo sÏ n»m phÝa d</w:t>
        <w:softHyphen/>
        <w:t>íi, nã g©y lªn øng suÊt kÐo lín t¹i b¶n c¸nh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CÇu rung m¹nh khi chÞu ho¹t t¶i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Cã thÓ xuÊt hiÖn vÕt nøt däc t¹i mèi nèi däc cña b¶n mÆt cÇu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6"/>
          <w:u w:val="single"/>
        </w:rPr>
        <w:t xml:space="preserve">DÇm </w:t>
      </w:r>
      <w:r>
        <w:rPr>
          <w:b/>
          <w:sz w:val="26"/>
          <w:u w:val="single"/>
        </w:rPr>
        <w:t>I</w:t>
      </w:r>
      <w:r>
        <w:rPr>
          <w:sz w:val="26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 xml:space="preserve">DÇm BTCT ¦ST cã tiÕt diÖn kiÓu ch÷ </w:t>
      </w:r>
      <w:r>
        <w:rPr>
          <w:rFonts w:eastAsia="TechnicBold" w:cs="TechnicBold" w:ascii="TechnicBold" w:hAnsi="TechnicBold"/>
          <w:sz w:val="26"/>
        </w:rPr>
        <w:t></w:t>
      </w:r>
      <w:r>
        <w:rPr>
          <w:sz w:val="26"/>
        </w:rPr>
        <w:t>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hiÖn lµ lo¹i dÇm ®</w:t>
        <w:softHyphen/>
        <w:t>îc dïng phæ biÕn trªn c¸c c«ng tr×nh cÇu kh¾p c¶ n</w:t>
        <w:softHyphen/>
        <w:t xml:space="preserve">íc, trªn QL1, QL5, QL18... HiÖn nay, c¸c dÇm lo¹i </w:t>
      </w:r>
      <w:r>
        <w:rPr>
          <w:rFonts w:eastAsia="TechnicBold" w:cs="TechnicBold" w:ascii="TechnicBold" w:hAnsi="TechnicBold"/>
          <w:sz w:val="26"/>
        </w:rPr>
        <w:t></w:t>
      </w:r>
      <w:r>
        <w:rPr>
          <w:sz w:val="26"/>
        </w:rPr>
        <w:t>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 ®</w:t>
        <w:softHyphen/>
        <w:t>îc thiÕt kÕ ®Þnh h×nh theo tiªu chuÈn AASHTO do T</w:t>
        <w:softHyphen/>
        <w:t xml:space="preserve"> vÊn n</w:t>
        <w:softHyphen/>
        <w:t>íc ngoµi nh</w:t>
        <w:softHyphen/>
        <w:t xml:space="preserve"> Asia Pacific Consultant International (APECO), PCI, Louis Berger vµ Tæng C«ng ty TVTKGTVT (TEDI) thiÕt kÕ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 xml:space="preserve">Tiªu chuÈn thiÕt kÕ dÇm </w:t>
      </w:r>
      <w:r>
        <w:rPr>
          <w:rFonts w:eastAsia="TechnicBold" w:cs="TechnicBold" w:ascii="TechnicBold" w:hAnsi="TechnicBold"/>
          <w:sz w:val="26"/>
        </w:rPr>
        <w:t></w:t>
      </w:r>
      <w:r>
        <w:rPr>
          <w:sz w:val="26"/>
        </w:rPr>
        <w:t>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: AASHTO, JICA, Quy tr×nh 79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T¶i träng thiÕt kÕ : H30, XB80 hoÆc 1,25 HS20-44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Khæ cÇu : Tuú thuéc cÊp ®</w:t>
        <w:softHyphen/>
        <w:t>êng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ChiÒu dµi nhÞp : 20, 25, 30 vµ 33m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Bªt«ng : Cã c</w:t>
        <w:softHyphen/>
        <w:t>êng ®é 40 Mpa, c</w:t>
        <w:softHyphen/>
        <w:t>êng ®é khi c¨ng kÐo lµ 36 MPa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Cèt thÐp : Cèt thÐp c</w:t>
        <w:softHyphen/>
        <w:t>êng ®é cao theo tiªu chuÈn ASTM bã sîi 12,7 (hoÆc 15,2) gåm 7 tao hoÆc 12 tao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C</w:t>
        <w:softHyphen/>
        <w:t>êng ®é cña bã c¸p 1860 MPa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C</w:t>
        <w:softHyphen/>
        <w:t>êng ®é khi c¨ng kÐo 1440 Ma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 xml:space="preserve">HiÖn nay, sau khi tæng kÕt c¸c lo¹i dÇm </w:t>
      </w:r>
      <w:r>
        <w:rPr>
          <w:rFonts w:eastAsia="TechnicBold" w:cs="TechnicBold" w:ascii="TechnicBold" w:hAnsi="TechnicBold"/>
          <w:sz w:val="26"/>
        </w:rPr>
        <w:t></w:t>
      </w:r>
      <w:r>
        <w:rPr>
          <w:sz w:val="26"/>
        </w:rPr>
        <w:t>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 hiÖn ®· vµ ®ang ®</w:t>
        <w:softHyphen/>
        <w:t>îc thi c«ng trªn c¸c tuyÕn ®</w:t>
        <w:softHyphen/>
        <w:t>êng QL1 vµ QL5 (trong ®ã ®Æc biÖt lµ c¸c dÇm trªn QL1), ®</w:t>
        <w:softHyphen/>
        <w:t>a ra ®</w:t>
        <w:softHyphen/>
        <w:t>îc c¸c kÝch th</w:t>
        <w:softHyphen/>
        <w:t>íc vµ chØ tiªu c¬ b¶n sau :</w:t>
      </w:r>
    </w:p>
    <w:tbl>
      <w:tblPr>
        <w:tblW w:w="8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99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ChiÒu dµi dÇm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0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0.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NhÞp tÝnh to¸n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ChiÒu cao dÇm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.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ChiÒu réng ®¸y (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ChiÒu réng bông dÇm (gi÷a nhÞp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02,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Sè bã c¸p C§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Lo¹i 12 tao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Lo¹i 7 tao 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Khèi l</w:t>
              <w:softHyphen/>
              <w:t>îng bªt«ng cho 1 dÇm (m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 xml:space="preserve">* Ph©n tÝch </w:t>
        <w:softHyphen/>
        <w:t>u nh</w:t>
        <w:softHyphen/>
        <w:t>îc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>+ ¦u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RÊt thuËn tiÖn víi c¸c lo¹i nhÞp tõ 20 ~ 33 (m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V¸n khu«n ®¬n gi¶n dÔ chÕ t¹o vµ l¾p r¸p, cã thÓ sö dông v¸n khu«n cho nhiÒu lo¹i dÇm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 xml:space="preserve">- MÆt c¾t </w:t>
      </w:r>
      <w:r>
        <w:rPr>
          <w:rFonts w:eastAsia="TechnicBold" w:cs="TechnicBold" w:ascii="TechnicBold" w:hAnsi="TechnicBold"/>
          <w:sz w:val="26"/>
        </w:rPr>
        <w:t></w:t>
      </w:r>
      <w:r>
        <w:rPr>
          <w:sz w:val="26"/>
        </w:rPr>
        <w:t>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cã träng t©m mÆt c¾t gÇn víi träng t©m cèt thÐp C§C, do vËy hiÖu qu¶ khi ph©n phèi lùc, c¶ trong khi c¨ng kÐo vµ giai ®o¹n sö dông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§é cøng ngang l¬n nªn ho¹t t¶i ph©n bè t</w:t>
        <w:softHyphen/>
        <w:t>¬ng ®èi ®Òu cho c¸c dÇm , Ýt rung trong qu¸ tr×nh khai th¸c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B¶n mÆt cÇu ®æ bª t«ng t¹i chç cïng víi dÇm ngang, liªn hîp víi dÇm chñ qua cèt thÐp chê, do vËy kh¾c phôc triÖt ®Ó vÕt nøt däc so víi mèi nèi dÇm T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>+ Nh</w:t>
        <w:softHyphen/>
        <w:t xml:space="preserve">îc ®iÓm 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Khi ®é lÖch t©m gi÷a träng t©m bã c¸p vµ mÆt c¾t lín, xuÊt hiÖn vÕt nøt t¹i thí trªn dÇm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TÜnh t¶i dÇm lín, khèi l</w:t>
        <w:softHyphen/>
        <w:t>îng bª t«ng vµ thÐp nhiÒu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B¶n v¸n khu«n dµy 8 cm g©y thªm phÇn tÜnh t¶i vµ tèn kÐm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DÇm hép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>- DÇm hép hiÖn ®ang lµ lo¹i mÆt c¾t ngang cña cÇu ®</w:t>
        <w:softHyphen/>
        <w:t>îc ph¸t triÓn thiÕt kÕ vµ thi c«ng trong vµi n¨m trë l¹i ®©y. ¦u nh</w:t>
        <w:softHyphen/>
        <w:t>îc ®iÓm cña lo¹i dÇm hép nµy sÏ xem xÐt kü ë phÇn d</w:t>
        <w:softHyphen/>
        <w:t>íi. DÇm hép nhÞp gi¶n ®¬n ®</w:t>
        <w:softHyphen/>
        <w:t xml:space="preserve">îc ph¸t triÓn víi c¸c nhÞp cã chiÒu dµi tõ 30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45m. C¸c nhÞp dÇm hép gi¶n ®¬n ®· thi c«ng, ®ang thi c«ng hoÆc trong giai ®o¹n thiÕt kÕ bao gåm dÇm 37,5m (cÇu Phó L</w:t>
        <w:softHyphen/>
        <w:t>¬ng); dÇm 30m (cÇu TrÇn Phó vµ Xu©n S¬n...); dÇm 33m cho cÇu §¸p CÇu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§Æc ®iÓm cÊu t¹o cña lo¹i dÇm hép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DÇm h×nh hép cã d¹ng hép thµnh th¼ng vµ thµnh xiªn.</w:t>
        <w:tab/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VËt liÖu bªt«ng ®óc dÇm lµ B35 (theo tiªu chuÈn CEB-FIP, t</w:t>
        <w:softHyphen/>
        <w:t>¬ng ®</w:t>
        <w:softHyphen/>
        <w:t>¬ng M500 theo tiªu chuÈn ViÖt nam 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VËt liÖu thÐp UST dïng c¸c bã c¸p 7 tao ®</w:t>
        <w:softHyphen/>
        <w:t>êng kÝnh 12,7mm, hoÆc 15.2mm cã c</w:t>
        <w:softHyphen/>
        <w:t>êng ®é kÐo ®øt 1860 MPa (Chñ yÕu dïng lo¹i 5 - 31 vµ 5 - 22 cña h·ng VSL)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Quy tr×nh thiÕt kÕ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>+ Quy ph¹m thiÕt kÕ cÇu hiÖn hµnh cña ViÖt Nam dùa trªn c¸c kÕt qu¶ nghiªn cøu còng nh</w:t>
        <w:softHyphen/>
        <w:t xml:space="preserve"> kinh nghiÖm khai th¸c cÇu ë Liªn X« cò nh÷ng n¨m 1960. Cho nªn nhiÒu qui ®Þnh ®Æc tÝnh c¬ häc cña vËt liÖu kÓ c¶ c¸c quy ®Þnh vÒ co ngãt vµ tõ biÕn kh«ng cßn phï hîp. Trong quy ph¹m ViÖt Nam hiÖn nay ch</w:t>
        <w:softHyphen/>
        <w:t>a cã quy ®Þnh vÒ Gra®ient nhiÖt ®é. ChÝnh v× thÕ trong khi chê ®îi quy tr×nh míi chÝnh thøc, khi thiÕt kÕ c¸c cÇu cã nhÞp dÇm nµy, ng</w:t>
        <w:softHyphen/>
        <w:t xml:space="preserve">êi thiÕt kÕ cÇn tham kh¶o c¸c quy ph¹m tiªu chuÈn cña nhiÒu quèc gia (Nga, Mü, 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>c, Anh, Ph¸p, NhËt...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Mét vÝ dô râ rµng nhÊt vÒ sù tham kh¶o c¸c quy tr×nh thiÕt kÕ lµ khi thiÕt kÕ cÇu Phó L</w:t>
        <w:softHyphen/>
        <w:t>îng (nhÞp 37,5m); ThiÕt kÕ gåm TEDI (C«ng ty TVTK CÇu lín-HÇm) vµ c¸c chuyªn gia cïng víi sù chuyÓn giao c«ng nghÖ cña h·ng VSL ®· thiÕt kÕ theo c¸c quy ph¹m sau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T¶i träng tiªu chuÈn cña qui ph¹m thiÕt kÕ cÇu cña Ph¸p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§Æc tr</w:t>
        <w:softHyphen/>
        <w:t>ng c¬ häc vËt liÖu, c¸c quy ®Þnh vÒ co ngãt vµ tõ biÕn theo tiªu chuÈn CEB-FIP Model code (Héi ®ång bª t«ng ch©u ¢u vµ liªn ®oµn ¦ST Quèc tÕ)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+ Quy ®Þnh vÒ Gradient nhiÖt ®é theo quy ph¹m Anh BS5400 lý do ®Ó lùa chän tõng phÇn qui ph¹m ®Ó ¸p dông lµ tuú thuéc vµo møc ®é qui ph¹m ®</w:t>
        <w:softHyphen/>
        <w:t>îc cËp nhËt c¸c kÕt qu¶ nghiªn cøu míi vµ vËn dông thµnh th¹o cña ng</w:t>
        <w:softHyphen/>
        <w:t>êi thiÕt kÕ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>Mét tr</w:t>
        <w:softHyphen/>
        <w:t>êng hîp kh¸c ë n</w:t>
        <w:softHyphen/>
        <w:t>íc ngoµi còng ph¶i gi¶i quyÕt t</w:t>
        <w:softHyphen/>
        <w:t>¬ng tù, khi thi c«ng cÇu Gateway (</w:t>
      </w:r>
      <w:r>
        <w:rPr>
          <w:rFonts w:cs=".VnTimeH" w:ascii=".VnTimeH" w:hAnsi=".VnTimeH"/>
          <w:sz w:val="26"/>
        </w:rPr>
        <w:t>ó</w:t>
      </w:r>
      <w:r>
        <w:rPr>
          <w:sz w:val="26"/>
        </w:rPr>
        <w:t>c) ngoµi viÖc sö dông quy ph¹m óc cßn sö dông quy ph¹m Thuþ SÜ, Anh..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 xml:space="preserve">* Ph©n tÝch </w:t>
        <w:softHyphen/>
        <w:t>u nh</w:t>
        <w:softHyphen/>
        <w:t>îc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>+ ¦u ®iÓm 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MÆt c¾t hép cã b¶n ®¸y réng nªn diÖn tÝch b¶n bªt«ng hoµn toµn c©n b»ng víi kh¶ n¨ng lùc cña c¸p UST, v× gi¸ trÞ c¸nh tay ®ßn lín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/>
      </w:pPr>
      <w:r>
        <w:rPr>
          <w:sz w:val="26"/>
        </w:rPr>
        <w:tab/>
        <w:t xml:space="preserve">- </w:t>
      </w:r>
      <w:r>
        <w:rPr>
          <w:rFonts w:cs=".VnTimeH" w:ascii=".VnTimeH" w:hAnsi=".VnTimeH"/>
          <w:sz w:val="26"/>
        </w:rPr>
        <w:t>æ</w:t>
      </w:r>
      <w:r>
        <w:rPr>
          <w:sz w:val="26"/>
        </w:rPr>
        <w:t>n ®Þnh ®µn håi cña kÕt cÊu rÊt tèt c¶ trong giai ®o¹n thi c«ng còng nh</w:t>
        <w:softHyphen/>
        <w:t xml:space="preserve"> giai ®o¹n khai th¸c do ®é cøng chèng xo¾n lín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jc w:val="both"/>
        <w:rPr>
          <w:sz w:val="26"/>
        </w:rPr>
      </w:pPr>
      <w:r>
        <w:rPr>
          <w:sz w:val="26"/>
        </w:rPr>
        <w:tab/>
        <w:t>- H×nh d¸ng hép ®Ñp, phï hîp víi kÕt cÊu nhÞp chÝn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 w:before="120" w:after="120"/>
        <w:jc w:val="both"/>
        <w:rPr>
          <w:sz w:val="26"/>
        </w:rPr>
      </w:pPr>
      <w:r>
        <w:rPr>
          <w:sz w:val="26"/>
        </w:rPr>
        <w:t>Cã thÓ v</w:t>
        <w:softHyphen/>
        <w:t>ît ®</w:t>
        <w:softHyphen/>
        <w:t>îc nhÞp t</w:t>
        <w:softHyphen/>
        <w:t>¬ng ®èi lí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* Nh</w:t>
        <w:softHyphen/>
        <w:t>îc ®iÓm :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 Gi¸ thµnh x©y dùng nhÞp lí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 §ßi hái ph¶i cã thiÕt bÞ thi c«ng vµ c«ng nghÖ cao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ab/>
        <w:t>- Yªu cÇu c«ng nh©n cã tr×nh ®é cao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  <w:t>ChØ tiªu vÒ vËt liÖu trªn 1 m2 kÕt cÊu nhÞp:</w:t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æng kÕt c¸c c«ng tr×nh cÇu ®· thiÕt kÕ, ®· x©y dùng vµ ®ang x©y dùng, c¸c ®å ¸n ®iÓn h×nh tr</w:t>
        <w:softHyphen/>
        <w:t>íc ®©y nh</w:t>
        <w:softHyphen/>
        <w:t xml:space="preserve"> ®Þnh h×nh dÇm bª t«ng dù øng lùc c¾t khóc kÐo sau 384/8 cña Liªn x« cò, ®Þnh h×nh dÇm BTCT D¦L Ch©u Thíi theo tiªu chuÈn Mü. VÊn ®Ò so s¸nh vÒ chØ tiªu vËt liÖu sÏ lµ t</w:t>
        <w:softHyphen/>
        <w:t>¬ng ®èi trªn c¬ së c¸c cÇu cã cïng khÈu ®é nhÞp, khæ cÇu t</w:t>
        <w:softHyphen/>
        <w:t>¬ng ®</w:t>
        <w:softHyphen/>
        <w:t>¬ng, cïng lo¹i t¶i träng hoÆc cÊp t¶i träng t</w:t>
        <w:softHyphen/>
        <w:t>¬ng ®</w:t>
        <w:softHyphen/>
        <w:t>¬ng.</w:t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èi víi lo¹i cÇu BTCT D¦L gi¶n ®¬n dïng lo¹i dÇm mÆt c¾t ch÷ T, chØ tiªu vÒ vËt liÖu ®</w:t>
        <w:softHyphen/>
        <w:t>îc tæng kÕt tõ c¸c cÇu nh</w:t>
        <w:softHyphen/>
        <w:t xml:space="preserve"> cÇu Gi¸n KhÈu, phÇn cÇu dÉn cÇu Th¨ng Long, BÕn Thuû, cÇu Yªn B¸i, Th¸i B×nh, Phong Ch©u, cÇu B×nh, cÇu §ß Quan, cÇu ThiÖu Ho¸, §«ng Hµ, v.v...vµ tæng kÕt trong ®Þnh h×nh 384/8. ChiÒu dµi lo¹i h×nh dÇm T b»ng BTCT D¦L tõ 18m ®Õn 42m, phæ biÕn nhÊt lµ lo¹i 33m. Cù ly dÇm chñ tõ 2.1m ®Õn 2.5m. </w:t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èi víi lo¹i cÇu BTCT D¦L gi¶n ®¬n dïng lo¹i dÇm mÆt c¾t ch÷ I, chØ tiªu vÒ vËt liÖu ®</w:t>
        <w:softHyphen/>
        <w:t>îc tæng kÕt tõ c¸c cÇu trªn QL5, QL1A (kho¶ng 41 cÇu), ®</w:t>
        <w:softHyphen/>
        <w:t>êng 18, v.v..., chiÒu dµi dÇm tõ 20m ®Õn 33m, chiÒu cao thay ®æi tõ 1.2m ®Õn 1.65m, cù ly dÇm tõ 2.1m ®Õn 2.5m</w:t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èi víi lo¹i cÇu BTCT D¦L gi¶n ®¬n dïng lo¹i dÇm mÆt c¾t d¹ng h×nh hép, chØ tiªu vÒ vËt liÖu ®</w:t>
        <w:softHyphen/>
        <w:t>îc tæng kÕt tõ c¸c cÇu nh</w:t>
        <w:softHyphen/>
        <w:t xml:space="preserve"> cÇu Phó L</w:t>
        <w:softHyphen/>
        <w:t>¬ng, cÇu TrÇn Phó, §¸p CÇu, Xu©n S¬n.</w:t>
      </w:r>
    </w:p>
    <w:p>
      <w:pPr>
        <w:pStyle w:val="BodyText3"/>
        <w:spacing w:lineRule="auto" w:line="360"/>
        <w:rPr/>
      </w:pPr>
      <w:r>
        <w:rPr>
          <w:rFonts w:cs=".VnTime" w:ascii=".VnTime" w:hAnsi=".VnTime"/>
          <w:sz w:val="26"/>
        </w:rPr>
        <w:t>Riªng víi dÇm Super-T, chØ tiªu vÒ vËt liÖu ®</w:t>
        <w:softHyphen/>
        <w:t>îc tæng kÕt tõ ®å ¸n thiÕt kÕ thi c«ng cña cÇu Mü ThuËn, T©n §Ö, cÇu Quý Cao vµ tham kh¶o c¸c cÇu ®· ®</w:t>
        <w:softHyphen/>
        <w:t xml:space="preserve">îc x©y dùng t¹i </w:t>
      </w:r>
      <w:r>
        <w:rPr>
          <w:rFonts w:cs=".VnTimeH" w:ascii=".VnTimeH" w:hAnsi=".VnTimeH"/>
          <w:sz w:val="26"/>
        </w:rPr>
        <w:t>ó</w:t>
      </w:r>
      <w:r>
        <w:rPr>
          <w:rFonts w:cs=".VnTime" w:ascii=".VnTime" w:hAnsi=".VnTime"/>
          <w:sz w:val="26"/>
        </w:rPr>
        <w:t xml:space="preserve">c. </w:t>
      </w:r>
    </w:p>
    <w:p>
      <w:pPr>
        <w:pStyle w:val="TextBody"/>
        <w:spacing w:lineRule="auto" w:line="360" w:before="120" w:after="120"/>
        <w:rPr>
          <w:color w:val="auto"/>
        </w:rPr>
      </w:pPr>
      <w:r>
        <w:rPr>
          <w:color w:val="auto"/>
        </w:rPr>
        <w:t>Tuy nhiªn, viÖc tæng kÕt lµ chØ ®Ó so s¸nh mét c¸ch t</w:t>
        <w:softHyphen/>
        <w:t>¬ng ®èi, bëi v× víi mçi lo¹i kÕt cÊu cã qui ®Þnh vÒ c</w:t>
        <w:softHyphen/>
        <w:t>êng ®é vËt liÖu kh¸c nhau, d©y chuyÒn s¶n xuÊt vµ nh÷ng qui ®Þnh kh¸c còng kh«ng ph¶i gièng nhau (nh÷ng tæng kÕt xem b¶ng sau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color w:val="auto"/>
          <w:sz w:val="26"/>
        </w:rPr>
      </w:pPr>
      <w:r>
        <w:rPr>
          <w:b/>
          <w:color w:val="auto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0"/>
        </w:rPr>
      </w:pPr>
      <w:r>
        <w:rPr>
          <w:sz w:val="20"/>
        </w:rPr>
        <w:t>chÌn tæng hîp vËt liÖu T, I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0"/>
        </w:rPr>
      </w:pPr>
      <w:r>
        <w:rPr>
          <w:sz w:val="20"/>
        </w:rPr>
        <w:t>CHÌN TæNG HîP VL HéP, SUPER-T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16"/>
        </w:rPr>
      </w:pPr>
      <w:r>
        <w:rPr>
          <w:sz w:val="16"/>
        </w:rPr>
        <w:t>CHÌN BIÓU §å SO S¸NH B£ T¤NG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0"/>
        </w:rPr>
      </w:pPr>
      <w:r>
        <w:rPr>
          <w:sz w:val="20"/>
        </w:rPr>
        <w:t>CHÌN BIÓU §å SO S¸NH THÐP TH¦êNG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sz w:val="20"/>
        </w:rPr>
      </w:pPr>
      <w:r>
        <w:rPr>
          <w:sz w:val="20"/>
        </w:rPr>
        <w:t>CHÌN BIÓU §å SO S¸NH THÐP C¦êNG §é CAO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3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PhÇn II: ChØ tiªu vÒ kü thuËt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heo kÕt qu¶ tÝnh to¸n vµ thèng kª vÒ kh¶ n¨ng chÞu lùc cña c¸c lo¹i dÇm T, I, dÇm hép vµ dÇm Super-T trªn c¬ së sè liÖu t¶i träng nh</w:t>
        <w:softHyphen/>
        <w:t xml:space="preserve"> nhau (hoÆc t</w:t>
        <w:softHyphen/>
        <w:t>¬ng ®</w:t>
        <w:softHyphen/>
        <w:t>¬ng). Tuú thuéc vµo ®Æc tr</w:t>
        <w:softHyphen/>
        <w:t>ng h×nh häc cña tõng lo¹i mÆt c¾t, m¸c bª t«ng cho mçi lo¹i dÇm vµ bè trÝ cèt thÐp víi tû lÖ thÝch hîp, m« men tÝnh to¸n, m« men giíi h¹n vµ øng suÊt trªn mÆt c¾t gi÷a nhÞp ®</w:t>
        <w:softHyphen/>
        <w:t xml:space="preserve">îc tæng kÕt theo b¶ng …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Tuy nhiªn, sù so s¸nh nµy chØ lµ ë møc t</w:t>
        <w:softHyphen/>
        <w:t>¬ng ®èi bëi v× mçi lo¹i dÇm  ®</w:t>
        <w:softHyphen/>
        <w:t>îc chän mçi lo¹i vËt liÖu cã c</w:t>
        <w:softHyphen/>
        <w:t>êng ®é kh¸c nhau nh»m ®¶m b¶o cho tiÕt diÖn lµm viÖc hîp lý, VÝ dô víi lo¹i dÇm T, bª t«ng th</w:t>
        <w:softHyphen/>
        <w:t>êng dïng M400, thÐp th</w:t>
        <w:softHyphen/>
        <w:t>êng dïng lo¹i CT5, CT3 cã c</w:t>
        <w:softHyphen/>
        <w:t>êng ®é tÝnh to¸n tõ 1900- 2400kg/cm</w:t>
      </w:r>
      <w:r>
        <w:rPr>
          <w:sz w:val="26"/>
          <w:vertAlign w:val="superscript"/>
        </w:rPr>
        <w:t>2</w:t>
      </w:r>
      <w:r>
        <w:rPr>
          <w:sz w:val="26"/>
        </w:rPr>
        <w:t>. ThÐp c</w:t>
        <w:softHyphen/>
        <w:t xml:space="preserve">êng ®é cao dïng lo¹i 24 sîi </w:t>
      </w:r>
      <w:r>
        <w:rPr>
          <w:rFonts w:eastAsia="Symbol" w:cs="Symbol" w:ascii="Symbol" w:hAnsi="Symbol"/>
          <w:sz w:val="26"/>
        </w:rPr>
        <w:t></w:t>
      </w:r>
      <w:r>
        <w:rPr>
          <w:sz w:val="26"/>
        </w:rPr>
        <w:t>5 cã c</w:t>
        <w:softHyphen/>
        <w:t>êng ®é tÝnh to¸n 9800 kg/cm</w:t>
      </w:r>
      <w:r>
        <w:rPr>
          <w:sz w:val="26"/>
          <w:vertAlign w:val="superscript"/>
        </w:rPr>
        <w:t xml:space="preserve">2  </w:t>
      </w:r>
      <w:r>
        <w:rPr>
          <w:sz w:val="26"/>
        </w:rPr>
        <w:t xml:space="preserve">hoÆc thÐp lo¹i  </w:t>
      </w:r>
      <w:r>
        <w:rPr>
          <w:rFonts w:eastAsia="Symbol" w:cs="Symbol" w:ascii="Symbol" w:hAnsi="Symbol"/>
          <w:sz w:val="26"/>
        </w:rPr>
        <w:t></w:t>
      </w:r>
      <w:r>
        <w:rPr>
          <w:sz w:val="26"/>
        </w:rPr>
        <w:t>12.7 cã c</w:t>
        <w:softHyphen/>
        <w:t>êng ®é tÝnh to¸n 13200 kg/c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èi víi lo¹i dÇm I th</w:t>
        <w:softHyphen/>
        <w:t>êng dïng m¸c bª t«ng M450, thÐp th</w:t>
        <w:softHyphen/>
        <w:t>êng dïng lo¹i Grade40, Grade 60 cã c</w:t>
        <w:softHyphen/>
        <w:t>êng ®é tÝnh to¸n (theo giíi h¹n ch¶y) tõ 2400 - 3000 kg/c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, thÐp c</w:t>
        <w:softHyphen/>
        <w:t>êng ®é cao dïng lo¹i c¸p 7 sîi xo¾n ®</w:t>
        <w:softHyphen/>
        <w:t xml:space="preserve">êng kÝnh </w:t>
      </w:r>
      <w:r>
        <w:rPr>
          <w:rFonts w:eastAsia="Symbol" w:cs="Symbol" w:ascii="Symbol" w:hAnsi="Symbol"/>
          <w:sz w:val="26"/>
        </w:rPr>
        <w:t></w:t>
      </w:r>
      <w:r>
        <w:rPr>
          <w:sz w:val="26"/>
        </w:rPr>
        <w:t>12.7mm, c</w:t>
        <w:softHyphen/>
        <w:t>êng ®é tÝnh to¸n 14400 kg/c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èi víi lo¹i dÇm hép, bª t«ng th</w:t>
        <w:softHyphen/>
        <w:t>êng dïng lµ G35 (theo tiªu chuÈn ch©u ¢u), thÐp th</w:t>
        <w:softHyphen/>
        <w:t>êng dïng lo¹i Grade 40, Grade 60; ThÐp c</w:t>
        <w:softHyphen/>
        <w:t xml:space="preserve">êng ®é cao dïng lo¹i 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12.7mm  hoÆc 15.2mm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èi víi lo¹i dÇm super -T, bª t«ng th</w:t>
        <w:softHyphen/>
        <w:t>êng dïng lo¹i t</w:t>
        <w:softHyphen/>
        <w:t>¬ng ®</w:t>
        <w:softHyphen/>
        <w:t>¬ng M500, thÐp th</w:t>
        <w:softHyphen/>
        <w:t>êng dïng lo¹i Grade 40, Grade 60; ThÐp c</w:t>
        <w:softHyphen/>
        <w:t>êng ®é cao dïng lo¹i c¸p xo¾n ®</w:t>
        <w:softHyphen/>
        <w:t xml:space="preserve">êng kÝnh </w:t>
      </w:r>
      <w:r>
        <w:rPr>
          <w:rFonts w:eastAsia="Symbol" w:cs="Symbol" w:ascii="Symbol" w:hAnsi="Symbol"/>
          <w:sz w:val="26"/>
        </w:rPr>
        <w:t></w:t>
      </w:r>
      <w:r>
        <w:rPr>
          <w:sz w:val="26"/>
        </w:rPr>
        <w:t>15.2mm c</w:t>
        <w:softHyphen/>
        <w:t>êng ®é tÝnh to¸n 14400 kg/c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iÒu ®¸ng chó ý lµ víi dÇm cã mÆt c¾t ch÷ T vµ I th× sù ph©n phèi øng suÊt trªn mÆt c¾t trong c¸c giai ®o¹n ch</w:t>
        <w:softHyphen/>
        <w:t>a ®Òu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§èi víi tiÕt diÖn dÇm hép hoÆc dÇm super - T qua tÝnh to¸n vµ thùc tÕ cho thÊy sù ph©n phèi øng suÊt trªn mÆt c¾t trong c¸c giai ®o¹n ®· ph¸t huy tèt tÝnh n¨ng cña vËt liÖu. §iÒu ®ã chøng minh r»ng víi 2 lo¹i tiÕt diÖn dÇm hép vµ dÇm super - T ®· ph¶n ¸nh </w:t>
        <w:softHyphen/>
        <w:t>u ®iÓm næi bËt nhÊt vÒ kü thuËt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rFonts w:cs=".VnTimeH" w:ascii=".VnTimeH" w:hAnsi=".VnTimeH"/>
          <w:color w:val="000000"/>
          <w:lang w:val="en-US"/>
        </w:rPr>
        <w:t>tæng hîp m« men vµ øng suÊt lo¹i dÇm t,I,hép vµ super-t</w:t>
      </w:r>
    </w:p>
    <w:p>
      <w:pPr>
        <w:pStyle w:val="Normal"/>
        <w:spacing w:lineRule="auto" w:line="360"/>
        <w:jc w:val="right"/>
        <w:rPr/>
      </w:pPr>
      <w:r>
        <w:rPr/>
        <w:t>B¶ng…</w:t>
      </w:r>
    </w:p>
    <w:tbl>
      <w:tblPr>
        <w:tblW w:w="85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1007"/>
        <w:gridCol w:w="1134"/>
        <w:gridCol w:w="1291"/>
        <w:gridCol w:w="1291"/>
        <w:gridCol w:w="1291"/>
        <w:gridCol w:w="1291"/>
      </w:tblGrid>
      <w:tr>
        <w:trPr>
          <w:trHeight w:val="485" w:hRule="atLeast"/>
        </w:trPr>
        <w:tc>
          <w:tcPr>
            <w:tcW w:w="859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  <w:t>lo¹i dÇm 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Òu dµi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« men (T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color w:val="000000"/>
                <w:lang w:val="en-US"/>
              </w:rPr>
              <w:t>ø</w:t>
            </w:r>
            <w:r>
              <w:rPr>
                <w:color w:val="000000"/>
                <w:lang w:val="en-US"/>
              </w:rPr>
              <w:t>ng suÊt t¹i gi÷a nhÞp (Kg/cm2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hÞp (m)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h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tt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c¨ng kÐ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sö dô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.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.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.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.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5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.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.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.3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.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.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.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7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85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  <w:t>lo¹i dÇm 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Òu dµi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« men (T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color w:val="000000"/>
                <w:lang w:val="en-US"/>
              </w:rPr>
              <w:t>ø</w:t>
            </w:r>
            <w:r>
              <w:rPr>
                <w:color w:val="000000"/>
                <w:lang w:val="en-US"/>
              </w:rPr>
              <w:t>ng suÊt t¹i gi÷a nhÞp (Kg/cm2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hÞp (m)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h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tt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c¨ng kÐ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sö dô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.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.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.78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.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.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.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6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.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.6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3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.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.32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85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  <w:t>lo¹i dÇm hép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Òu dµi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« men (T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color w:val="000000"/>
                <w:lang w:val="en-US"/>
              </w:rPr>
              <w:t>ø</w:t>
            </w:r>
            <w:r>
              <w:rPr>
                <w:color w:val="000000"/>
                <w:lang w:val="en-US"/>
              </w:rPr>
              <w:t>ng suÊt t¹i gi÷a nhÞp (Kg/cm2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hÞp (m)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h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tt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c¨ng kÐ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sö dô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.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.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.5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.42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.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.6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.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.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.6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.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32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85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  <w:t>lo¹i dÇm super-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Òu dµI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« men (Tm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color w:val="000000"/>
                <w:lang w:val="en-US"/>
              </w:rPr>
              <w:t>ø</w:t>
            </w:r>
            <w:r>
              <w:rPr>
                <w:color w:val="000000"/>
                <w:lang w:val="en-US"/>
              </w:rPr>
              <w:t>ng suÊt t¹i gi÷a nhÞp (Kg/cm2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lang w:val="en-US"/>
              </w:rPr>
            </w:pPr>
            <w:r>
              <w:rPr>
                <w:rFonts w:cs=".VnTimeH" w:ascii=".VnTimeH" w:hAnsi=".VnTimeH"/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hÞp (m)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h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tt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c¨ng kÐ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ai ®o¹n sö dô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  <w:tc>
          <w:tcPr>
            <w:tcW w:w="12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trªn</w:t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Ðp d</w:t>
              <w:softHyphen/>
              <w:t>íi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.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.7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.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.1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.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.2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.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.8</w:t>
            </w:r>
          </w:p>
        </w:tc>
      </w:tr>
      <w:tr>
        <w:trPr>
          <w:trHeight w:val="322" w:hRule="atLeast"/>
        </w:trPr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.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6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Tæng hîp m« men giíi h¹n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44"/>
        <w:gridCol w:w="1701"/>
        <w:gridCol w:w="1701"/>
        <w:gridCol w:w="15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120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  <w:t xml:space="preserve">ChiÒu dµi 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eastAsia=".VnTimeH" w:cs=".VnTimeH" w:ascii=".VnTimeH" w:hAnsi=".VnTimeH"/>
                <w:sz w:val="22"/>
              </w:rPr>
              <w:t xml:space="preserve">   </w:t>
            </w:r>
            <w:r>
              <w:rPr>
                <w:rFonts w:cs=".VnTimeH" w:ascii=".VnTimeH" w:hAnsi=".VnTimeH"/>
                <w:sz w:val="22"/>
              </w:rPr>
              <w:t>Lo¹i dÇm - M« men giíi h¹n (t.m)</w:t>
            </w:r>
          </w:p>
        </w:tc>
      </w:tr>
      <w:tr>
        <w:trPr>
          <w:trHeight w:val="49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m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é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Super -T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427.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626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99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026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37.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5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43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Bª t«ng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M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M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M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  <w:t>M5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PhÇn III: ChØ tiªu vÒ kinh t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¸nh gi¸ chØ tiªu vÒ kinh tÕ cña c¸c lo¹i kÕt cÊu nhÞp nãi trªn lµ mét vÊn ®Ò rÊt phøc t¹p vµ kh¸c nhau. Sù kh¸c vÒ c</w:t>
        <w:softHyphen/>
        <w:t>êng ®é vËt liÖu, s¶n xuÊt chÕ t¹o, l¾p r¸p vµ ®iÒu kiÖn ¸p dông. Tuy nhiªn, nh×n chung th</w:t>
        <w:softHyphen/>
        <w:t>êng ®¸nh gi¸ mét c¸ch tæng qu¸t vÒ gi¸ thµnh trªn 1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x©y dùng cÇu hoÆc trªn 1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kÕt cÊu nhÞp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Ó cã c¬ së so s¸nh mét c¸ch t</w:t>
        <w:softHyphen/>
        <w:t>¬ng ®èi, chóng ta gi¶ ®Þnh thiÕt kÕ c¸c ph</w:t>
        <w:softHyphen/>
        <w:t>¬ng ¸n cÇu v</w:t>
        <w:softHyphen/>
        <w:t>ît ®</w:t>
        <w:softHyphen/>
        <w:t>êng « t«, ®</w:t>
        <w:softHyphen/>
        <w:t>êng nhá v</w:t>
        <w:softHyphen/>
        <w:t>ît lªn trªn ®</w:t>
        <w:softHyphen/>
        <w:t>êng lín, vÝ dô cÇu v</w:t>
        <w:softHyphen/>
        <w:t>ît QL1A theo kiÓu “ OVERPASS ”. C¸c chØ tiªu kü thuËt khèng chÕ nh</w:t>
        <w:softHyphen/>
        <w:t xml:space="preserve"> sa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MÆt c¾t ngang QL1 B=33m (6 lµn xe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TÜnh kh«ng yªu cÇu H=4.75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B¸n kÝnh ®</w:t>
        <w:softHyphen/>
        <w:t>êng cong ®øng R=2500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CÇu v</w:t>
        <w:softHyphen/>
        <w:t>ît khæ 8+2x1.5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 xml:space="preserve">ChiÒu cao ®¾p tèi ®a t¹I ®Çu mè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6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§é dèc ®</w:t>
        <w:softHyphen/>
        <w:t>êng 2 ®Çu cÇu tèi ®a I = 4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hän c¸c ph</w:t>
        <w:softHyphen/>
        <w:t>¬ng ¸n cÇu v</w:t>
        <w:softHyphen/>
        <w:t>ît nh</w:t>
        <w:softHyphen/>
        <w:t xml:space="preserve"> sau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¸n I: 8 nhÞp dÇm 33m, mÆt c¾t dÇm kiÓu ch÷ T. Mãng cÇu dïng cäc khoan nhåi ®</w:t>
        <w:softHyphen/>
        <w:t>êng kÝnh D=1.0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¸n II: 8 nhÞp dÇm 33m, mÆt c¾t ngang dÇm kiÓu ch÷ I. Mãng cÇu dïng cäc khoan nhåi ®</w:t>
        <w:softHyphen/>
        <w:t>êng kÝnh D=1.0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¸n III: 8 nhÞp dÇm Super-T, chiÒu dµI nhÞp L=32m. Mãng cÇu dïng cäc khoan nhåi ®</w:t>
        <w:softHyphen/>
        <w:t>êng kÝnh D=1.0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</w:t>
        <w:softHyphen/>
        <w:t>¬ng ¸n III: 7 nhÞp dÇm Super-T, chiÒu dµI nhÞp L=40m. Mãng cÇu dïng cäc khoan nhåi ®</w:t>
        <w:softHyphen/>
        <w:t>êng kÝnh D=1.0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rªn c¬ së ®¬n gi¸ tæng hîp, khèi l</w:t>
        <w:softHyphen/>
        <w:t>îng kÕt cÊu c¸c ph</w:t>
        <w:softHyphen/>
        <w:t>¬ng ¸n (kh«ng kÓ ®</w:t>
        <w:softHyphen/>
        <w:t>êng ®Çu cÇu), ta cã tæng møc ®Çu t</w:t>
        <w:softHyphen/>
        <w:t xml:space="preserve"> cña c¸c ph</w:t>
        <w:softHyphen/>
        <w:t>¬ng ¸n nh</w:t>
        <w:softHyphen/>
        <w:t xml:space="preserve"> sau: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3744"/>
        <w:gridCol w:w="749"/>
        <w:gridCol w:w="806"/>
        <w:gridCol w:w="1224"/>
        <w:gridCol w:w="1426"/>
      </w:tblGrid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tæng møc ®Çu t</w:t>
              <w:softHyphen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ph</w:t>
              <w:softHyphen/>
              <w:t xml:space="preserve">¬ng ¸n i  : 10 nhÞp dÇm t BTCT </w:t>
              <w:softHyphen/>
              <w:t>.s.t L= 33 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§¬n vÞ tÝnh: 1000 ®å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T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v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Khèi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gi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Thµnh tiÒn </w:t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  <w:softHyphen/>
              <w:t>îng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æng hîp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Z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æng møc ®Çu t</w:t>
              <w:softHyphen/>
              <w:t xml:space="preserve"> 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>( A + B + C 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rFonts w:eastAsia=".VnTime"/>
                <w:b/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lang w:val="en-US"/>
              </w:rPr>
              <w:t>13 383 269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i¸ trÞ dù to¸n x©y l¾p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I + I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Gi¸ trÞ DTXL chÝnh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  a + b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trªn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3 025 49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DÇm BTCTD¦L L = 22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.4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591 5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mèi nèi dä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00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gê ch¾n +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2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15 7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nhùa mÆt cÇ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3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7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Lan can thÐp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3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3 9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Gèi cao s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7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750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Líp phßng n</w:t>
              <w:softHyphen/>
              <w:t>í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2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4 75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èt thÐp mèi nèi däc gê ch¾n,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.5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64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Khe co d·n cao su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2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7 5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èng tho¸t n</w:t>
              <w:softHyphen/>
              <w:t>íc, dÉn n</w:t>
              <w:softHyphen/>
              <w:t xml:space="preserve">íc PVC F150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3 6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ét ®Ìn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76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d</w:t>
              <w:softHyphen/>
              <w:t>íi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7 029 55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Cèt thÐp mè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48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mè,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6.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614 76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äc khoan nhåi D=1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md 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3 722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iÓn b¸o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èt thÐp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§Êt ®µo hè mãng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7 7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«ng tr×nh phô trî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5 857 965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71 59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X©y l¾p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(San lÊp mÆt b»ng , kho x</w:t>
              <w:softHyphen/>
              <w:t xml:space="preserve">ëng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Õn b·i , di chuyÓn qu©n vµ m¸y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¶m b¶o giao th«ng .v. v... 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hi phÝ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 (Kh¶o s¸t thiÕt kÕ ,QLDA , t</w:t>
              <w:softHyphen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Ên,b¶o hiÓm,K c«ng,K thµnh....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ù phßng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166 60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216 661</w:t>
            </w:r>
          </w:p>
        </w:tc>
      </w:tr>
      <w:tr>
        <w:trPr>
          <w:trHeight w:val="336" w:hRule="atLeast"/>
        </w:trPr>
        <w:tc>
          <w:tcPr>
            <w:tcW w:w="42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  <w:t xml:space="preserve">ChØ tiªu cho 1m2 cÇu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 /m2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b/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  <w:lang w:val="en-US"/>
              </w:rPr>
              <w:t xml:space="preserve"> / (221.95 x 10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i/>
                <w:color w:val="0000FF"/>
                <w:sz w:val="22"/>
                <w:u w:val="single"/>
                <w:lang w:val="en-US"/>
              </w:rPr>
              <w:t xml:space="preserve">  </w:t>
            </w: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6 03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3744"/>
        <w:gridCol w:w="749"/>
        <w:gridCol w:w="806"/>
        <w:gridCol w:w="1224"/>
        <w:gridCol w:w="1426"/>
      </w:tblGrid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tæng møc ®Çu t</w:t>
              <w:softHyphen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ph</w:t>
              <w:softHyphen/>
              <w:t xml:space="preserve">¬ng ¸n i  : 10 nhÞp dÇm t BTCT </w:t>
              <w:softHyphen/>
              <w:t>.s.t L= 33 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§¬n vÞ tÝnh: 1000 ®å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T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v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Khèi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gi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Thµnh tiÒn </w:t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  <w:softHyphen/>
              <w:t>îng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æng hîp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Z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æng møc ®Çu t</w:t>
              <w:softHyphen/>
              <w:t xml:space="preserve"> 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>( A + B + C 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rFonts w:eastAsia=".VnTime"/>
                <w:b/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lang w:val="en-US"/>
              </w:rPr>
              <w:t>13 383 269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i¸ trÞ dù to¸n x©y l¾p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I + I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Gi¸ trÞ DTXL chÝnh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  a + b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trªn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3 025 49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DÇm BTCTD¦L L = 22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.4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591 5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mèi nèi dä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00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gê ch¾n +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2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15 7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nhùa mÆt cÇ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3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7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Lan can thÐp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3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3 9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Gèi cao s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7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750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Líp phßng n</w:t>
              <w:softHyphen/>
              <w:t>í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2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4 75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èt thÐp mèi nèi däc gê ch¾n,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.5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64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Khe co d·n cao su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2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7 5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èng tho¸t n</w:t>
              <w:softHyphen/>
              <w:t>íc, dÉn n</w:t>
              <w:softHyphen/>
              <w:t xml:space="preserve">íc PVC F150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3 6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ét ®Ìn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76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d</w:t>
              <w:softHyphen/>
              <w:t>íi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7 029 55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Cèt thÐp mè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48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mè,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6.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614 76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äc khoan nhåi D=1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md 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3 722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iÓn b¸o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èt thÐp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§Êt ®µo hè mãng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7 7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«ng tr×nh phô trî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5 857 965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71 59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X©y l¾p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(San lÊp mÆt b»ng , kho x</w:t>
              <w:softHyphen/>
              <w:t xml:space="preserve">ëng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Õn b·i , di chuyÓn qu©n vµ m¸y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¶m b¶o giao th«ng .v. v... 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hi phÝ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 (Kh¶o s¸t thiÕt kÕ ,QLDA , t</w:t>
              <w:softHyphen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Ên,b¶o hiÓm,K c«ng,K thµnh....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ù phßng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166 60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216 661</w:t>
            </w:r>
          </w:p>
        </w:tc>
      </w:tr>
      <w:tr>
        <w:trPr>
          <w:trHeight w:val="336" w:hRule="atLeast"/>
        </w:trPr>
        <w:tc>
          <w:tcPr>
            <w:tcW w:w="42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  <w:t xml:space="preserve">ChØ tiªu cho 1m2 cÇu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 /m2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b/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  <w:lang w:val="en-US"/>
              </w:rPr>
              <w:t xml:space="preserve"> / (221.95 x 10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i/>
                <w:color w:val="0000FF"/>
                <w:sz w:val="22"/>
                <w:u w:val="single"/>
                <w:lang w:val="en-US"/>
              </w:rPr>
              <w:t xml:space="preserve">  </w:t>
            </w: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6 03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3744"/>
        <w:gridCol w:w="749"/>
        <w:gridCol w:w="806"/>
        <w:gridCol w:w="1224"/>
        <w:gridCol w:w="1426"/>
      </w:tblGrid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tæng møc ®Çu t</w:t>
              <w:softHyphen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ph</w:t>
              <w:softHyphen/>
              <w:t xml:space="preserve">¬ng ¸n i  : 10 nhÞp dÇm t BTCT </w:t>
              <w:softHyphen/>
              <w:t>.s.t L= 33 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§¬n vÞ tÝnh: 1000 ®å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T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v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Khèi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gi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Thµnh tiÒn </w:t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  <w:softHyphen/>
              <w:t>îng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æng hîp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Z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æng møc ®Çu t</w:t>
              <w:softHyphen/>
              <w:t xml:space="preserve"> 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>( A + B + C 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rFonts w:eastAsia=".VnTime"/>
                <w:b/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lang w:val="en-US"/>
              </w:rPr>
              <w:t>13 383 269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i¸ trÞ dù to¸n x©y l¾p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I + I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Gi¸ trÞ DTXL chÝnh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  a + b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trªn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3 025 49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DÇm BTCTD¦L L = 22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.4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591 5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mèi nèi dä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00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gê ch¾n +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2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15 7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nhùa mÆt cÇ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3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7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Lan can thÐp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3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3 9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Gèi cao s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7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750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Líp phßng n</w:t>
              <w:softHyphen/>
              <w:t>í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2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4 75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èt thÐp mèi nèi däc gê ch¾n,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.5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64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Khe co d·n cao su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2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7 5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èng tho¸t n</w:t>
              <w:softHyphen/>
              <w:t>íc, dÉn n</w:t>
              <w:softHyphen/>
              <w:t xml:space="preserve">íc PVC F150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3 6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ét ®Ìn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76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d</w:t>
              <w:softHyphen/>
              <w:t>íi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7 029 55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Cèt thÐp mè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48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mè,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6.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614 76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äc khoan nhåi D=1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md 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3 722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iÓn b¸o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èt thÐp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§Êt ®µo hè mãng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7 7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«ng tr×nh phô trî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5 857 965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71 59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X©y l¾p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(San lÊp mÆt b»ng , kho x</w:t>
              <w:softHyphen/>
              <w:t xml:space="preserve">ëng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Õn b·i , di chuyÓn qu©n vµ m¸y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¶m b¶o giao th«ng .v. v... 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hi phÝ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 (Kh¶o s¸t thiÕt kÕ ,QLDA , t</w:t>
              <w:softHyphen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Ên,b¶o hiÓm,K c«ng,K thµnh....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ù phßng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166 60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216 661</w:t>
            </w:r>
          </w:p>
        </w:tc>
      </w:tr>
      <w:tr>
        <w:trPr>
          <w:trHeight w:val="336" w:hRule="atLeast"/>
        </w:trPr>
        <w:tc>
          <w:tcPr>
            <w:tcW w:w="42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  <w:t xml:space="preserve">ChØ tiªu cho 1m2 cÇu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 /m2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b/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  <w:lang w:val="en-US"/>
              </w:rPr>
              <w:t xml:space="preserve"> / (221.95 x 10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i/>
                <w:color w:val="0000FF"/>
                <w:sz w:val="22"/>
                <w:u w:val="single"/>
                <w:lang w:val="en-US"/>
              </w:rPr>
              <w:t xml:space="preserve">  </w:t>
            </w: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6 03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3744"/>
        <w:gridCol w:w="749"/>
        <w:gridCol w:w="806"/>
        <w:gridCol w:w="1224"/>
        <w:gridCol w:w="1426"/>
      </w:tblGrid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tæng møc ®Çu t</w:t>
              <w:softHyphen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96" w:type="dxa"/>
            <w:gridSpan w:val="6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  <w:t>ph</w:t>
              <w:softHyphen/>
              <w:t xml:space="preserve">¬ng ¸n i  : 10 nhÞp dÇm t BTCT </w:t>
              <w:softHyphen/>
              <w:t>.s.t L= 33 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color w:val="000000"/>
                <w:sz w:val="22"/>
                <w:lang w:val="en-US"/>
              </w:rPr>
            </w:pPr>
            <w:r>
              <w:rPr>
                <w:rFonts w:cs=".VnTimeH" w:ascii=".VnTimeH" w:hAnsi=".VnTimeH"/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§¬n vÞ tÝnh: 1000 ®å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T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v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Khèi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§¬n gi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Thµnh tiÒn </w:t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l</w:t>
              <w:softHyphen/>
              <w:t>îng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æng hîp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Z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æng møc ®Çu t</w:t>
              <w:softHyphen/>
              <w:t xml:space="preserve"> 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>( A + B + C 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rFonts w:eastAsia=".VnTime"/>
                <w:b/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lang w:val="en-US"/>
              </w:rPr>
              <w:t>13 383 269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i¸ trÞ dù to¸n x©y l¾p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I + I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Gi¸ trÞ DTXL chÝnh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  a + b )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a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trªn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3 025 49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DÇm BTCTD¦L L = 22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.4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591 5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mèi nèi dä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00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gê ch¾n +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2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15 72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nhùa mÆt cÇ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3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7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Lan can thÐp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3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53 9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Gèi cao su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7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750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Líp phßng n</w:t>
              <w:softHyphen/>
              <w:t>íc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2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4 75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èt thÐp mèi nèi däc gê ch¾n, líp phñ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.5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64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Khe co d·n cao su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2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7 5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èng tho¸t n</w:t>
              <w:softHyphen/>
              <w:t>íc, dÉn n</w:t>
              <w:softHyphen/>
              <w:t xml:space="preserve">íc PVC F150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3 6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ét ®Ìn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d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76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KÕt cÊu phÇn d</w:t>
              <w:softHyphen/>
              <w:t>íi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2"/>
                <w:lang w:val="en-US"/>
              </w:rPr>
            </w:pPr>
            <w:r>
              <w:rPr>
                <w:b/>
                <w:i/>
                <w:color w:val="0000FF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0000FF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0000FF"/>
                <w:sz w:val="22"/>
                <w:u w:val="single"/>
                <w:lang w:val="en-US"/>
              </w:rPr>
              <w:t>7 029 558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Cèt thÐp mè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448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- Bª t«ng mè, trô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6.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614 76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Cäc khoan nhåi D=1m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md 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3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3 722 4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iÓn b¸o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¸i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1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 0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èt thÐp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T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1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8 0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 8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Bª t«ng  b¶n qu¸ ®é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.2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50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4 3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§Êt ®µo hè mãng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37 700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C«ng tr×nh phô trî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5 857 965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71 593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X©y l¾p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  <w:t>®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(San lÊp mÆt b»ng , kho x</w:t>
              <w:softHyphen/>
              <w:t xml:space="preserve">ëng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0 055 04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005 50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bÕn b·i , di chuyÓn qu©n vµ m¸y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m3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®¶m b¶o giao th«ng .v. v... 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hi phÝ kh¸c 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  (Kh¶o s¸t thiÕt kÕ ,QLDA , t</w:t>
              <w:softHyphen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1 060 553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 106 055</w:t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vÊn,b¶o hiÓm,K c«ng,K thµnh....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ù phßng: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%</w:t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12 166 608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color w:val="FF0000"/>
                <w:sz w:val="22"/>
                <w:u w:val="single"/>
                <w:lang w:val="en-US"/>
              </w:rPr>
              <w:t xml:space="preserve"> </w:t>
            </w:r>
            <w:r>
              <w:rPr>
                <w:b/>
                <w:color w:val="FF0000"/>
                <w:sz w:val="22"/>
                <w:u w:val="single"/>
                <w:lang w:val="en-US"/>
              </w:rPr>
              <w:t>1 216 661</w:t>
            </w:r>
          </w:p>
        </w:tc>
      </w:tr>
      <w:tr>
        <w:trPr>
          <w:trHeight w:val="336" w:hRule="atLeast"/>
        </w:trPr>
        <w:tc>
          <w:tcPr>
            <w:tcW w:w="42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  <w:t xml:space="preserve">ChØ tiªu cho 1m2 cÇu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22"/>
                <w:u w:val="single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® /m2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color w:val="000000"/>
                <w:sz w:val="22"/>
                <w:lang w:val="en-US"/>
              </w:rPr>
              <w:t xml:space="preserve">     </w:t>
            </w:r>
            <w:r>
              <w:rPr>
                <w:b/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  <w:lang w:val="en-US"/>
              </w:rPr>
              <w:t xml:space="preserve"> / (221.95 x 10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2"/>
                <w:u w:val="single"/>
                <w:lang w:val="en-US"/>
              </w:rPr>
            </w:pPr>
            <w:r>
              <w:rPr>
                <w:rFonts w:eastAsia=".VnTime"/>
                <w:b/>
                <w:i/>
                <w:color w:val="0000FF"/>
                <w:sz w:val="22"/>
                <w:u w:val="single"/>
                <w:lang w:val="en-US"/>
              </w:rPr>
              <w:t xml:space="preserve">  </w:t>
            </w:r>
            <w:r>
              <w:rPr>
                <w:b/>
                <w:i/>
                <w:color w:val="0000FF"/>
                <w:sz w:val="22"/>
                <w:u w:val="single"/>
                <w:lang w:val="en-US"/>
              </w:rPr>
              <w:t>6 03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Theo tæng kÕt cña mét sè c«ng tr×nh ®· x©ydùng thêi gian gÇn ®©y vµ ®ang chuÈn bÞ x©y dùng, cã sù lùa chän c¸c c«ng tr×nh cã cïng lo¹i t¶i träng hoÆc t</w:t>
        <w:softHyphen/>
        <w:t>¬ng ®</w:t>
        <w:softHyphen/>
        <w:t>¬ng, mÆt b»ng x©y dùng ®¬n gi¸ kh¸c nhau kh«ng ®¸ng kÓ. §èi víi dÇm Super-T, gi¸ thµnh c¨n cø vµo dù to¸n lËp thùc tÕ cña cÇu T©n §Ö. Tæng hîp gi¸ thµnh trªn 1m</w:t>
      </w:r>
      <w:r>
        <w:rPr>
          <w:sz w:val="26"/>
          <w:vertAlign w:val="superscript"/>
        </w:rPr>
        <w:t>2</w:t>
      </w:r>
      <w:r>
        <w:rPr/>
        <w:t xml:space="preserve"> kÕt cÊu nhÞp theo tæng kÕt b¶ng sau :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4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.VnTimeH" w:hAnsi=".VnTimeH" w:cs=".VnTimeH"/>
                <w:sz w:val="24"/>
                <w:vertAlign w:val="superscript"/>
              </w:rPr>
            </w:pPr>
            <w:r>
              <w:rPr>
                <w:rFonts w:cs=".VnTimeH" w:ascii=".VnTimeH" w:hAnsi=".VnTimeH"/>
                <w:sz w:val="24"/>
              </w:rPr>
              <w:t>DÇ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hiÒu dµI</w:t>
            </w:r>
          </w:p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vertAlign w:val="superscript"/>
              </w:rPr>
            </w:pPr>
            <w:r>
              <w:rPr>
                <w:rFonts w:cs=".VnTimeH" w:ascii=".VnTimeH" w:hAnsi=".VnTimeH"/>
              </w:rPr>
              <w:t>NhÞp 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Khæ cÇu</w:t>
            </w:r>
          </w:p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vertAlign w:val="superscript"/>
              </w:rPr>
            </w:pPr>
            <w:r>
              <w:rPr>
                <w:rFonts w:cs=".VnTimeH" w:ascii=".VnTimeH" w:hAnsi=".VnTimeH"/>
              </w:rPr>
              <w:t>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 xml:space="preserve">GÝa thµnh </w:t>
            </w:r>
          </w:p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vertAlign w:val="superscript"/>
              </w:rPr>
            </w:pPr>
            <w:r>
              <w:rPr>
                <w:rFonts w:cs=".VnTimeH" w:ascii=".VnTimeH" w:hAnsi=".VnTimeH"/>
              </w:rPr>
              <w:t>trªn 1 m</w:t>
            </w:r>
            <w:r>
              <w:rPr>
                <w:rFonts w:cs=".VnTimeH" w:ascii=".VnTimeH" w:hAnsi=".VnTimeH"/>
                <w:vertAlign w:val="superscript"/>
              </w:rPr>
              <w:t xml:space="preserve">2 </w:t>
            </w:r>
            <w:r>
              <w:rPr>
                <w:rFonts w:cs=".VnTimeH" w:ascii=".VnTimeH" w:hAnsi=".VnTimeH"/>
              </w:rPr>
              <w:t>KCN</w:t>
            </w:r>
          </w:p>
        </w:tc>
      </w:tr>
      <w:tr>
        <w:trPr>
          <w:trHeight w:val="4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.31 triÖu</w:t>
            </w:r>
          </w:p>
        </w:tc>
      </w:tr>
      <w:tr>
        <w:trPr>
          <w:trHeight w:val="4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sz w:val="26"/>
              </w:rPr>
            </w:pPr>
            <w:r>
              <w:rPr>
                <w:rFonts w:cs=".VnTimeH" w:ascii=".VnTimeH" w:hAnsi=".VnTimeH"/>
                <w:sz w:val="26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.41 triÖu</w:t>
            </w:r>
          </w:p>
        </w:tc>
      </w:tr>
      <w:tr>
        <w:trPr>
          <w:trHeight w:val="4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sz w:val="26"/>
              </w:rPr>
            </w:pPr>
            <w:r>
              <w:rPr>
                <w:rFonts w:cs=".VnTimeH" w:ascii=".VnTimeH" w:hAnsi=".VnTimeH"/>
                <w:sz w:val="26"/>
              </w:rPr>
              <w:t xml:space="preserve">Hép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4.32 triÖu</w:t>
            </w:r>
          </w:p>
        </w:tc>
      </w:tr>
      <w:tr>
        <w:trPr>
          <w:trHeight w:val="4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sz w:val="26"/>
              </w:rPr>
            </w:pPr>
            <w:r>
              <w:rPr>
                <w:rFonts w:cs=".VnTimeH" w:ascii=".VnTimeH" w:hAnsi=".VnTimeH"/>
                <w:sz w:val="26"/>
              </w:rPr>
              <w:t>Super-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6.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.45 triÖu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rFonts w:cs=".VnTimeH" w:ascii=".VnTimeH" w:hAnsi=".VnTimeH"/>
          <w:sz w:val="26"/>
        </w:rPr>
        <w:t>Q</w:t>
      </w:r>
      <w:r>
        <w:rPr>
          <w:sz w:val="26"/>
        </w:rPr>
        <w:t xml:space="preserve">ua ph©n tÝch trªn thÊy r»ng viÖc lùa chän gi¶I ph¸p kÕt cÊu nhÞp b»ng dÇm </w:t>
      </w:r>
      <w:r>
        <w:rPr>
          <w:rFonts w:cs=".VnTimeH" w:ascii=".VnTimeH" w:hAnsi=".VnTimeH"/>
          <w:sz w:val="26"/>
        </w:rPr>
        <w:t xml:space="preserve">Super-T </w:t>
      </w:r>
      <w:r>
        <w:rPr>
          <w:sz w:val="26"/>
        </w:rPr>
        <w:t>kÕt qu¶ gi¸ thµnh trªn 1m2 x©y dùng cÇu thÊp h¬n c¸c gi¶I ph¸p kÕt cÊu nhÞp dÇm T, I hoÆc dÇm hép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26"/>
        </w:rPr>
      </w:pPr>
      <w:r>
        <w:rPr>
          <w:rFonts w:cs=".VnTimeH" w:ascii=".VnTimeH" w:hAnsi=".VnTimeH"/>
          <w:b/>
          <w:sz w:val="28"/>
        </w:rPr>
        <w:t>Ch</w:t>
        <w:softHyphen/>
        <w:t>¬ng V</w:t>
      </w:r>
    </w:p>
    <w:p>
      <w:pPr>
        <w:pStyle w:val="Normal"/>
        <w:spacing w:lineRule="auto" w:line="360" w:before="120" w:after="120"/>
        <w:jc w:val="center"/>
        <w:rPr>
          <w:sz w:val="26"/>
        </w:rPr>
      </w:pPr>
      <w:r>
        <w:rPr>
          <w:rFonts w:cs=".VnTimeH" w:ascii=".VnTimeH" w:hAnsi=".VnTimeH"/>
          <w:b/>
        </w:rPr>
        <w:t>C¤NG NGHÖ THI C¤NG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PhÇn I: C«ng nghÖ thi c«ng c¸c lo¹i dÇm th«ng th</w:t>
        <w:softHyphen/>
        <w:t>êng vµ dÇm hép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§èi víi c¸c cÇu dïng c¸c lo¹i dÇm th«ng th</w:t>
        <w:softHyphen/>
        <w:t>êng vµ dÇm hép, phÇn dÇm chñ cã thÓ ®</w:t>
        <w:softHyphen/>
        <w:t>îc ®óc s½n (phæ biÕn nh</w:t>
        <w:softHyphen/>
        <w:t xml:space="preserve"> dÇm T vµ dÇm I), dÇm hép cã thÓ thi c«ng theo ph</w:t>
        <w:softHyphen/>
        <w:t xml:space="preserve">¬ng ph¸p ®óc ®Èy hoÆc ®óc t¹i chç.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Víi lo¹i dÇm T: DÇm T cã thÓ ®óc t¹i hiÖn tr</w:t>
        <w:softHyphen/>
        <w:t>êng hoÆc trong nhµ m¸y tuú thuéc vµo vÞ trÝ vµ qui m« c«ng tr×nh. Tr</w:t>
        <w:softHyphen/>
        <w:t>íc ®©y do c«ng nghÖ thi c«ng cÇu cßn l¹c hËu, phÇn lín dÇm ®</w:t>
        <w:softHyphen/>
        <w:t>îc s¶n xuÊt trong c«ng x</w:t>
        <w:softHyphen/>
        <w:t>ëng, vËn chuyÓn ®Õn ch©n c«ng tr×nh b»ng xe chuyªn dông. ChÝnh v× nh</w:t>
        <w:softHyphen/>
        <w:t>îc ®iÓm nµy mµ mét sè c«ng tr×nh kh«ng thÓ thùc hiÖn ®</w:t>
        <w:softHyphen/>
        <w:t>îc theo ý ®å cña thiÕt kÕ. C«ng nghÖ thi c«ng cÇu ph¸t triÓn ®· thóc ®Èy tÝnh ®a d¹ng phong phó trong c«ng t¸c thiÕt kÕ. DÇm T cã thÓ ®</w:t>
        <w:softHyphen/>
        <w:t>îc s¶n xuÊt t¹i c«ng tr</w:t>
        <w:softHyphen/>
        <w:t>êng theo kiÓu kÐo sau. V¸n khu«n chñ yÕu lµ v¸n khu«n thÐp, c¸p c</w:t>
        <w:softHyphen/>
        <w:t>êng ®é cao th</w:t>
        <w:softHyphen/>
        <w:t xml:space="preserve">êng dïng cña Nga (sîi </w:t>
      </w:r>
      <w:r>
        <w:rPr>
          <w:rFonts w:eastAsia="TechnicBold" w:cs="TechnicBold" w:ascii="TechnicBold" w:hAnsi="TechnicBold"/>
          <w:sz w:val="26"/>
        </w:rPr>
        <w:t></w:t>
      </w:r>
      <w:r>
        <w:rPr>
          <w:sz w:val="26"/>
        </w:rPr>
        <w:t>5) vµ gÇn ®©y hay dïng c¸p xo¾n lo¹i 12.7mm hoÆc 15.2mm (c¸p nhËp khÈu cña h·ng VSL, OVM,...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rPr/>
      </w:pPr>
      <w:r>
        <w:rPr/>
        <w:t>C«ng nghÖ lao l¾p dÇm vµo vÞ trÝ chñ yÕu vÉn lµ ph</w:t>
        <w:softHyphen/>
        <w:t>¬ng ph¸p lao kÐo däc trªn hÖ dÇm dÉn hoÆc dïng xe lao (hîp lý khi cÇu gåm nhiÒu nhÞp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Víi lo¹i dÇm I</w:t>
      </w:r>
      <w:r>
        <w:rPr/>
        <w:t>, ®iÓn h×nh nhÊt lµ c«ng nghÖ thi c«ng c¸c cÇu trªn QL1A. C«ng nghÖ thi s¶n xuÊt vµ l¾p ®Æt dÇm I còng nh</w:t>
        <w:softHyphen/>
        <w:t xml:space="preserve">  c¸c lo¹i dÇm BTCT ¦ST th«ng th</w:t>
        <w:softHyphen/>
        <w:t>êng kh¸c, trong phÇn nµy chØ nªu tãm t¾t c«ng nghÖ thi c«ng dÇm I 33m (Chi tiÕt cô thÓ cã phÇn c«ng nghÖ riªng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Mét sè ®Æc ®iÓm vÒ cÊu t¹o cña dÇm I 33m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DÇm BTCTD¦L d¹ng ch÷ I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ChiÒu dµi toµn bé dÇm                              L     =   33m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ChiÒu cao dÇm                                         H  </w:t>
      </w:r>
      <w:r>
        <w:rPr>
          <w:sz w:val="26"/>
          <w:vertAlign w:val="subscript"/>
        </w:rPr>
        <w:t xml:space="preserve">    </w:t>
      </w:r>
      <w:r>
        <w:rPr>
          <w:sz w:val="26"/>
        </w:rPr>
        <w:t xml:space="preserve"> =   1,65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ChiÒu réng b¶n c¸nh dÇm                        B</w:t>
      </w:r>
      <w:r>
        <w:rPr>
          <w:sz w:val="26"/>
          <w:vertAlign w:val="subscript"/>
        </w:rPr>
        <w:t xml:space="preserve">c  </w:t>
      </w:r>
      <w:r>
        <w:rPr>
          <w:sz w:val="26"/>
        </w:rPr>
        <w:t xml:space="preserve">    =   0, 85 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ChiÒudµy b¶n c¸nh dÇm                           t</w:t>
      </w:r>
      <w:r>
        <w:rPr>
          <w:sz w:val="26"/>
          <w:vertAlign w:val="subscript"/>
        </w:rPr>
        <w:t xml:space="preserve">c </w:t>
      </w:r>
      <w:r>
        <w:rPr>
          <w:sz w:val="26"/>
        </w:rPr>
        <w:t xml:space="preserve">      =   0, 20 m 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0,31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ChiÒu réng bÇu dÇm                                  B</w:t>
      </w:r>
      <w:r>
        <w:rPr>
          <w:sz w:val="26"/>
          <w:vertAlign w:val="subscript"/>
        </w:rPr>
        <w:t xml:space="preserve">b </w:t>
      </w:r>
      <w:r>
        <w:rPr>
          <w:sz w:val="26"/>
        </w:rPr>
        <w:t xml:space="preserve">    =   0,65 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ChiÒu cao bÇu dÇm                                    h</w:t>
      </w:r>
      <w:r>
        <w:rPr>
          <w:sz w:val="26"/>
          <w:vertAlign w:val="subscript"/>
        </w:rPr>
        <w:t xml:space="preserve">b       </w:t>
      </w:r>
      <w:r>
        <w:rPr>
          <w:sz w:val="26"/>
        </w:rPr>
        <w:t>=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 0, 25 m 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0,45m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BÒ dµy bông dÇm t¹i  L / 2                        b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     =   0, 20 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BÒ dÇy bông dÇm t¹i gèi                           b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   =   0,65 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M¸c bª t«ng                                         lo¹i P   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  =   35 MP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Sè bã c¸p c</w:t>
        <w:softHyphen/>
        <w:t>êng ®é cao                                     5 bã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èng  gen  </w:t>
      </w:r>
      <w:r>
        <w:rPr>
          <w:rFonts w:eastAsia="Symbol" w:cs="Symbol" w:ascii="Symbol" w:hAnsi="Symbol"/>
          <w:sz w:val="26"/>
        </w:rPr>
        <w:t></w:t>
      </w:r>
      <w:r>
        <w:rPr>
          <w:sz w:val="26"/>
        </w:rPr>
        <w:t xml:space="preserve"> 65 / 72 ( theo kiÓu VSL 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Neo EC  5-12 ( theo kiÓu VSL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C¸c b</w:t>
        <w:softHyphen/>
        <w:t>íc c«ng nghÖ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ViÖc s¶n xuÊt dÇm ®</w:t>
        <w:softHyphen/>
        <w:t>îc tiÕn hµnh theo tr×nh tù sau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Thi c«ng ®¾p b·i ®óc dÇm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Thi c«ng bÖ ®óc dÇm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L¾p ®Æt ®iÒu chØnh chÝnh x¸c v¸n khu«n cèt thÐp èng gen v.v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§æ bª t«ng vµ b¶o d</w:t>
        <w:softHyphen/>
        <w:t xml:space="preserve">ìng bª t«ng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Th¸o dì v¸n khu«n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Lµm s¹ch lç luån bã c¸p c</w:t>
        <w:softHyphen/>
        <w:t xml:space="preserve">êng ®é cao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Luån vµ c¨ng kÐo bã thÐp c</w:t>
        <w:softHyphen/>
        <w:t xml:space="preserve">êng ®é cao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Phun v÷a xi m¨ng lÊp lßng èng gen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6"/>
        </w:rPr>
      </w:pPr>
      <w:r>
        <w:rPr>
          <w:b/>
          <w:sz w:val="26"/>
        </w:rPr>
        <w:t xml:space="preserve">VËt  liÖu: 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/>
        <w:t>ThÐp c</w:t>
        <w:softHyphen/>
        <w:t xml:space="preserve">êng ®é cao 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+ Dïng lo¹i thÐp c</w:t>
        <w:softHyphen/>
        <w:t>êng ®é cao s¶n xuÊt theo tiªu chuÈn ASTM A 416- 85 grade 270  ®</w:t>
        <w:softHyphen/>
        <w:t>îc bÖn thµnh tao 7 sîi hÖ VSL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+ ChØ tiªu cña 1 tao thÐp 7 sîi VSL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§</w:t>
        <w:softHyphen/>
        <w:t xml:space="preserve">êng kÝnh  danh ®Þnh                         12,7mm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DiÖn tÝch danh ®Þnh                               98,7 mm 2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Khèi l</w:t>
        <w:softHyphen/>
        <w:t xml:space="preserve">îng danh ®Þnh                            0,775 kg/ m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C</w:t>
        <w:softHyphen/>
        <w:t>êng ®é kÐo ®øt                                  1860 Mpa =18.950 kg/ cm2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Lùc ph¸ ho¹i ( c</w:t>
        <w:softHyphen/>
        <w:t>êng ®é cùc ®¹i )          PN =  184 KN/ tao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M« ®uyn ®µn håi :                           195  Gpa = 1.987.000 kg/ cm2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 xml:space="preserve">- </w:t>
      </w:r>
      <w:r>
        <w:rPr>
          <w:rFonts w:cs=".VnTimeH" w:ascii=".VnTimeH" w:hAnsi=".VnTimeH"/>
          <w:sz w:val="26"/>
        </w:rPr>
        <w:t>ø</w:t>
      </w:r>
      <w:r>
        <w:rPr>
          <w:sz w:val="26"/>
        </w:rPr>
        <w:t xml:space="preserve">ng suÊt khi c¨ng kÐo                           :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T </w:t>
      </w:r>
      <w:r>
        <w:rPr>
          <w:sz w:val="26"/>
        </w:rPr>
        <w:t xml:space="preserve"> = 14000 kg/ cm2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+ ChØ tiªu vÒ c</w:t>
        <w:softHyphen/>
        <w:t xml:space="preserve">êng ®é cña bã c¸p 5- 12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 xml:space="preserve">- Sè tao trong 1 bã                                     12 tao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       </w:t>
      </w:r>
      <w:r>
        <w:rPr>
          <w:sz w:val="26"/>
        </w:rPr>
        <w:t>- T¶i träng  ph¸ ho¹i ( min )                   2204  kn = 224 T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Cèt thÐp th</w:t>
        <w:softHyphen/>
        <w:t>êng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èt thÐp th</w:t>
        <w:softHyphen/>
        <w:t>êng  dïng lo¹i thÐp cña liªn doanh ViÖt nam - Hµn quèc ( VPS ) s¶n xuÊt t¹i ViÖt nam , cã ký hiÖu SD 40 , SR 30  ®¹t tiªu chuÈn theo ASTM  A615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Neo vµ c¸c phô kiÖn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eo vµ  c¸c phô kiÖn dïng lo¹i EC 5- 12  VSL HONG KONG LTD. hoÆc OVM cña Trung Quèc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Xi  m¨ng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Lo¹i xi m¨ng sö dông cho viÖc ®óc dÇm lµ xi m¨ng poãc l¨ng  PC 40. Xi m¨ng kh«ng  sö dông nÕu bÞ vãn côc hoÆc ®Ó l©u qu¸ 6 th¸ng tõ ngµy s¶n xuÊt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Cèt liÖu th« - §¸ d¨m 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MÉu ®¸  thÝ nghiÖm ®¹t c</w:t>
        <w:softHyphen/>
        <w:t>êng ®é chÞu nÐn trong ®iÒu kiÖn b·o hoµ n</w:t>
        <w:softHyphen/>
        <w:t xml:space="preserve">íc ph¶i </w:t>
      </w:r>
      <w:r>
        <w:rPr>
          <w:rFonts w:eastAsia="Courier New" w:cs="Courier New" w:ascii="Courier New" w:hAnsi="Courier New"/>
          <w:sz w:val="26"/>
        </w:rPr>
        <w:t>=</w:t>
      </w:r>
      <w:r>
        <w:rPr>
          <w:sz w:val="26"/>
        </w:rPr>
        <w:t xml:space="preserve"> 2 R</w:t>
      </w:r>
      <w:r>
        <w:rPr>
          <w:sz w:val="26"/>
          <w:vertAlign w:val="subscript"/>
        </w:rPr>
        <w:t>B</w:t>
      </w:r>
      <w:r>
        <w:rPr>
          <w:sz w:val="26"/>
        </w:rPr>
        <w:t xml:space="preserve"> = 900 kg/ cm 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 ViÖc x¸c ®Þnh c</w:t>
        <w:softHyphen/>
        <w:t>êng ®é chÞu nÐn cña ®¸ b»ng ph</w:t>
        <w:softHyphen/>
        <w:t>¬ng ph¸p Ðp mÉu cã kÝch th</w:t>
        <w:softHyphen/>
        <w:t xml:space="preserve">íc  ( 5x 5x 5 ) cm hay mÉu trô trßn </w:t>
      </w:r>
      <w:r>
        <w:rPr>
          <w:rFonts w:eastAsia="Courier New" w:cs="Courier New" w:ascii="Courier New" w:hAnsi="Courier New"/>
          <w:sz w:val="26"/>
        </w:rPr>
        <w:t>F</w:t>
      </w:r>
      <w:r>
        <w:rPr>
          <w:sz w:val="26"/>
        </w:rPr>
        <w:t xml:space="preserve"> 5 cm  L= 5 cm . TuyÖt ®èi kh«ng sö dông lo¹i ®¸ phong ho¸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Cèt liÖu nhá - c¸t 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>- C¸t dïng ®Ó ®óc dÇm lµ c¸t cã nguån gèc cña c¸c lo¹i ®¸ r¾n ch¾c nh</w:t>
        <w:softHyphen/>
        <w:t xml:space="preserve"> th¹ch anh , kh«ng dïng c¸c lo¹i c¸t cã nguån gèc lµ ®¸ biÕn chÊt .</w:t>
      </w:r>
    </w:p>
    <w:p>
      <w:pPr>
        <w:pStyle w:val="Normal"/>
        <w:spacing w:lineRule="auto" w:line="360"/>
        <w:jc w:val="both"/>
        <w:rPr>
          <w:rFonts w:eastAsia=".VnTime"/>
          <w:sz w:val="26"/>
        </w:rPr>
      </w:pPr>
      <w:r>
        <w:rPr>
          <w:rFonts w:eastAsia=".VnTime"/>
          <w:sz w:val="26"/>
        </w:rPr>
        <w:t xml:space="preserve">      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N</w:t>
        <w:softHyphen/>
        <w:t>íc trén bª t«ng :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>- N</w:t>
        <w:softHyphen/>
        <w:t>íc trén bª t«ng lµ n</w:t>
        <w:softHyphen/>
        <w:t>íc s¹ch kh«ng cã t¹p chÊt nh</w:t>
        <w:softHyphen/>
        <w:t xml:space="preserve"> dÇu, muèi , a xÝt , kiÒm , c¸c chÊt kh¸c lµm ¶nh h</w:t>
        <w:softHyphen/>
        <w:t>ëng ®Õn chÊt l</w:t>
        <w:softHyphen/>
        <w:t xml:space="preserve">îng bª t«ng. §é PH  </w:t>
      </w:r>
      <w:r>
        <w:rPr>
          <w:rFonts w:eastAsia="Courier New" w:cs="Courier New" w:ascii="Courier New" w:hAnsi="Courier New"/>
          <w:sz w:val="26"/>
        </w:rPr>
        <w:t>=</w:t>
      </w:r>
      <w:r>
        <w:rPr>
          <w:sz w:val="26"/>
        </w:rPr>
        <w:t xml:space="preserve"> 4, n</w:t>
        <w:softHyphen/>
        <w:t>íc  ®</w:t>
        <w:softHyphen/>
        <w:t>îc thÝ nghiÖm x¸c nhËn ®ñ tiªu chuÈn tr</w:t>
        <w:softHyphen/>
        <w:t>íc khi dïng ®æ bª t«ng .</w:t>
      </w:r>
    </w:p>
    <w:p>
      <w:pPr>
        <w:pStyle w:val="Normal"/>
        <w:spacing w:lineRule="auto" w:line="360"/>
        <w:jc w:val="both"/>
        <w:rPr>
          <w:rFonts w:eastAsia=".VnTime"/>
          <w:sz w:val="26"/>
        </w:rPr>
      </w:pPr>
      <w:r>
        <w:rPr>
          <w:rFonts w:eastAsia=".VnTime"/>
          <w:sz w:val="26"/>
        </w:rPr>
        <w:t xml:space="preserve">      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ChÊt phô gia 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</w:rPr>
      </w:pPr>
      <w:r>
        <w:rPr>
          <w:sz w:val="26"/>
        </w:rPr>
        <w:t>§Ó t¨ng c</w:t>
        <w:softHyphen/>
        <w:t xml:space="preserve">êng ®é vµ ®é linh ®éng cña hçn hîp bª t«ng, dïng phô gia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Sika 250 hoÆc SiKa Rc4 pha trén theo tû lÖ khi thÝ nghiÖm x¸c ®Þnh 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«ng t¸c l¾p ®Æt dÇm còng t</w:t>
        <w:softHyphen/>
        <w:t>¬ng tù nh</w:t>
        <w:softHyphen/>
        <w:t xml:space="preserve"> dÇm T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sz w:val="26"/>
        </w:rPr>
      </w:pPr>
      <w:r>
        <w:rPr>
          <w:b/>
          <w:sz w:val="26"/>
        </w:rPr>
        <w:t>Víi lo¹i dÇm hép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 ®Æc ®iÓm cña dÇm hép lµ cÊu kiÖn cã kÝch th</w:t>
        <w:softHyphen/>
        <w:t>íc h×nh häc vµ träng l</w:t>
        <w:softHyphen/>
        <w:t>îng b¶n th©n lín, ®èi víi dÇm hép gi¶n ®¬n th× viÖc thi c«ng ®æ bª t«ng dÇm trªn hÖ ®µ gi¸o lµ thÝch hîp nhÊt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hän cÊu t¹o ®µ gi¸o : Th</w:t>
        <w:softHyphen/>
        <w:t xml:space="preserve">êng sö dông dµn T-66 hoÆc ®µ gi¸o thÐp kh¸c ®Ó ®ì v¸n khu«n dÇm hép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rô ®ì dµn ®</w:t>
        <w:softHyphen/>
        <w:t>îc th</w:t>
        <w:softHyphen/>
        <w:t>êng dïng lµ thanh v¹n n¨ng UYKM kÕt hîp chång nÒ gç,       mãng trô ®</w:t>
        <w:softHyphen/>
        <w:t>îc cÊu t¹o d¹ng mãng cäc BTCT M300 vu«ng 30x30cm ®Ó kh¾c phôc chuyÓn vÞ th¼ng ®øng, bÖ cäc lµ bÖ BTCT M 200 dµy 1.0m; tr</w:t>
        <w:softHyphen/>
        <w:t>íc khi ®æ bª t«ng, toµn bé ®µ gi¸o ®</w:t>
        <w:softHyphen/>
        <w:t>îc chÊt t¶i mét th¸ng ®Ó khö lón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</w:t>
      </w:r>
      <w:r>
        <w:rPr>
          <w:sz w:val="26"/>
        </w:rPr>
        <w:t>Sau khi thi c«ng xong dÇm, phÇn mãng vµ bÖ cäc bá l¹i ; phÇn th©n trô ®</w:t>
        <w:softHyphen/>
        <w:t>îc ®em ®i ®Ó x©y dùng trô tiÕp theo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hän cÊu t¹o v¸n khu«n : V¸n khu«n dïng ®Ó ®óc dÇm nhÞp ®¬n gi¶n lµ lo¹i v¸n khu«n thÐp , cÊu t¹o v¸n khu«n thµnh tõng tÊm t¸ch rêi nªn cã kh¶ n¨ng th¸o dì ®¬n gi¶n vµ lu©n chuyÓn nhiÒu lÇn. TÊm v¸n khu«n nµy ®</w:t>
        <w:softHyphen/>
        <w:t>îc t¨ng c</w:t>
        <w:softHyphen/>
        <w:t xml:space="preserve">êng thªm mét hÖ khung b»ng thÐp h×nh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Mèi nèi gi÷a c¸c tÊm v¸n khu«n ®</w:t>
        <w:softHyphen/>
        <w:t>îc cÊu t¹o mét líp xèp mót, cã t¸c dông ®Èm b¶o cho v¸n khu«n ®</w:t>
        <w:softHyphen/>
        <w:t>îc kÝn khi l¾p ghÐp. Liªn kÕt gi÷a c¸c khung v¸n khu«n víi nhau b»ng bu l«ng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V¸n khu«n ®</w:t>
        <w:softHyphen/>
        <w:t>îc kª chÌn b»ng nªm gç ; cø 2m theo chiÒu däc cña dÇm kª mét hÖ nªm. C¸c nªm nµy cã t¸c dông lµm ch¾c thªm v¸n khu«n vµ ®iÒu chØnh cao ®é ®¸y dÇm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Ýnh to¸n c¸c bé phËn v¸n khu«n : C«ng t¸c tÝnh to¸n ®µ gi¸o v¸n khu«n dÇm ®</w:t>
        <w:softHyphen/>
        <w:t>îc thùc hiÖn theo tiªu chuÈn nghµnh 22TCN 200-89. Trong tÝnh to¸n ®· xÐt ®Õn c¸c tæ hîp t¶i träng nh</w:t>
        <w:softHyphen/>
        <w:t xml:space="preserve"> : TÜnh t¶i ( Träng l</w:t>
        <w:softHyphen/>
        <w:t>îng dÇm, träng l</w:t>
        <w:softHyphen/>
        <w:t>îng b¶n th©n cña ®µ gi¸o, v¸n khu«n ) ; t¶i träng ®éng (lùc thi c«ng, lùc xung kÝch do qua tr×nh ®Çm bª t«ng )v.v..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Ýnh to¸n c</w:t>
        <w:softHyphen/>
        <w:t>îng ®é hÖ khung chèng v¸n khu«n theo tr¹ng th¸i giíi h¹n, tiªu chuÈn thÐp lµm hÖ khung chèng lµ ; ThÐp CT3 cã Ro =1900kg/cm2; Ru =2000kg/cm2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Ýnh to¸n c¸c bé phËn ®µ gi¸o : Dµn T - 66 trong tÝnh to¸n ®</w:t>
        <w:softHyphen/>
        <w:t>îc coi nh</w:t>
        <w:softHyphen/>
        <w:t xml:space="preserve"> mét dÇm gi¶n ®¬n. L¾p r¸p theo cÊu t¹o cña dµn ®Þnh h×nh. T¶i träng tÝnh to¸n t¸c dông lªn dµn d</w:t>
        <w:softHyphen/>
        <w:t>íi d¹ng r¶i ®Òu ( Theo mçi tr</w:t>
        <w:softHyphen/>
        <w:t>êng hîp cô thÓ ). §é vâng lín nhÊt cña dµn khèng chÕ ë tû lÖ 1/6000 chiÒu dµi nhÞp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</w:t>
      </w:r>
      <w:r>
        <w:rPr>
          <w:sz w:val="26"/>
        </w:rPr>
        <w:t>PhÇn trô ®ì lµ trô thÐp, khi tÝnh to¸n quan niÖm lµ d¹ng cét chÞu nÐn, lùc t¸c dông  lªn trô ®</w:t>
        <w:softHyphen/>
        <w:t>îc ph©n chia ra c¸c nót cña dµn trô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rFonts w:eastAsia=".VnTime"/>
          <w:sz w:val="26"/>
        </w:rPr>
        <w:t xml:space="preserve">      </w:t>
      </w:r>
      <w:r>
        <w:rPr>
          <w:sz w:val="26"/>
        </w:rPr>
        <w:t>Trong tÝnh to¸n nÒn mãng cã xÐt ®Ðn ®é lÖch t©m do sù ph©n chia giai ®o¹n ®æ bª t«ng dÇm; T¶i träng tÝnh to¸n tho¶ m·n ®iÒu kiÖn lu«n nhá h¬n søc chÞu t¶i th¼ng ®øng cña nÒn ®Êt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L¾p ®Æt ®µ gi¸o, v¸n khu«n : Tr×nh tù x©y dùng ®µ gi¸o, v¸n khu«n ®</w:t>
        <w:softHyphen/>
        <w:t>îc tiÕn hµnh theo c¸c b</w:t>
        <w:softHyphen/>
        <w:t>íc sau ®©y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§ãng cäc thi c«ng bÖ trô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hÕ t¹o , l¾p r¸p trô b»ng khung thÐp trªn bÖ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§¨t bé nªm ®µ gi¸o trªn c¸c ®iÓm gèi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ïng cÇn cÈu cã søc n©ng 25 TÊn n©ng c¸c ®o¹n ®µ gi¸o T-66 ®Æt lªn trô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Nèi c¸c ®o¹n dÇm dÉn T-66 b»ng c¸c thanh m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hØnh cao ®é dÇm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L¾p ®Æt dÇm ngang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ChÊt t¶i bµng phao n</w:t>
        <w:softHyphen/>
        <w:t>íc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§Æt gç nªm cã chiÒu cao thay ®æi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L¾p ®Æt v¸n khu«n ®¸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L¾p v¸n khu«n thµnh, ®Þnh vÞ ch¾c b»ng hai bé ®Þnh vÞ n»m ë mçi ®Çu cña dÇm ngang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1140"/>
        <w:jc w:val="both"/>
        <w:rPr>
          <w:sz w:val="26"/>
        </w:rPr>
      </w:pPr>
      <w:r>
        <w:rPr>
          <w:sz w:val="26"/>
        </w:rPr>
        <w:t>L¾p ®Æt cèt thÐp vµ èng ghen cho DUL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h¸o dì v¸n khu«n, ®µ gi¸o : Sau khi ®æ bª t«ng kho¶ng 7 -10 ngµy ( Tuú theo nhiÖt ®é vµ thêi gian b¶o d</w:t>
        <w:softHyphen/>
        <w:t>ìng bª t«ng ) th× tiÕn hµnh th¸o dì v¸n khu«n. C«ng t¸c th¸o dì v¸n khu«n ®</w:t>
        <w:softHyphen/>
        <w:t>îc tiÕn hµnh nh</w:t>
        <w:softHyphen/>
        <w:t xml:space="preserve"> sau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a/ PhÇn v¸n khu«n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Th¸o nªm gç t¹i c¸c vÞ trÝ nªm vµ ®iÓm kª (tiÕn hµnh th¸o v¸n khu«n biªn tr</w:t>
        <w:softHyphen/>
        <w:t>íc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XiÕt chÆt bu l«ng ch«n s½n ë c¸c khèi ®µ gi¸o t¹o thµnh lùc t¹o thµnh lùc ®Èy t¸ch v¸n khu«n khái mÆt khèi bª t«ng dÇm. Khèi v¸n khu«n võa ®</w:t>
        <w:softHyphen/>
        <w:t>îc t¸ch ra ®</w:t>
        <w:softHyphen/>
        <w:t>îc kª trªn hai dÇm tr</w:t>
        <w:softHyphen/>
        <w:t>ît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Dïng têi ( hoÆc pa l¨ng xÝch ) kÐo khèi v¸n khu«n ®Ðn vÞ trÝ ®óc dÇm tiÕp theo ( hoÆc sang nhÞp kh¸c )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V¸n khu«n phÝa trong c¸c ®Çu dÇm chØ dïng t¹i c¸c vÞ trÝ ®Çu dÇm, kh«ng dïng ®Ó lµm v¸n khu«n phÇn gi÷a dÇm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b/ PhÇn ®µ gi¸o : Khi bª t«ng ®¹t ®</w:t>
        <w:softHyphen/>
        <w:t>îc c</w:t>
        <w:softHyphen/>
        <w:t>êng ®é thiÕt kÕ, tiÕn hµnh l¾p ®Æt , c¨ng kÐo cèt thÐp DUL ; b¬m v÷a bª t«ng vµo c¸c èng ghen. Khi v÷a ®· ®¹t ®</w:t>
        <w:softHyphen/>
        <w:t>îc 70% c</w:t>
        <w:softHyphen/>
        <w:t>êng ®é th× tiÕn hµnh th¸o dì ®µ gi¸o (dÇm T-66). C¸c b</w:t>
        <w:softHyphen/>
        <w:t>íc h¹ ®µ gi¸o ®</w:t>
        <w:softHyphen/>
        <w:t>îc tiÕn hµnh nh</w:t>
        <w:softHyphen/>
        <w:t xml:space="preserve"> sau: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Níi bu l«ng, c¸c nªm ®µ gi¸o ra. H¹ ®Òu c¸c gãc cña mçi dµn xuèng.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>Khi toµn bé ®µ gi¸o dÇm ®</w:t>
        <w:softHyphen/>
        <w:t>îc h¹ xuèng 2cm th× dõng l¹i . Dïng bu l«ng vÝt t¸ch v¸n ®¸y dÇm khái bª t«ng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>H¹ tiÕp ®µ gi¸o xuèng kho¶ng tï 5-8cm n÷a. LÊp ®Æt trô b»ng YUKM ®Ó ®ì hai ®Çu dÇm T-66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>Sµng ngang cho dµn tr</w:t>
        <w:softHyphen/>
        <w:t>ît trªn dÇm ngang kª trªn trô tr¹m ra khái dÇm hép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>Dïng cÇn cÈu 25 tÊn h¹ dÇm xuèng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/>
      </w:pPr>
      <w:r>
        <w:rPr/>
        <w:t>Dïng cÈu nhÊc th¸o dì hai khèi kª t¹m.</w:t>
      </w:r>
    </w:p>
    <w:p>
      <w:pPr>
        <w:pStyle w:val="Normal"/>
        <w:spacing w:lineRule="auto" w:line="360" w:before="120" w:after="1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PhÇn II: C«ng nghÖ thi c«ng dÇm SUPER-T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1/ V¸n khu«n vµ s¬ ®å kª kÝch dÇm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V¸n khu«n thÐp cã v¸n ®¸y th¸o l¾p ®</w:t>
        <w:softHyphen/>
        <w:t xml:space="preserve">îc cho phÐp chÕ t¹o dÇm Super-T cã chiÒu dµi vµ chiÒu cao bÊt kú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r</w:t>
        <w:softHyphen/>
        <w:t>íc khi ®Æt cèt thÐp, bÒ mÆt v¸n khu«n ®</w:t>
        <w:softHyphen/>
        <w:t>îc lµm s¹ch vµ tr¸ng dÇ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Ých th</w:t>
        <w:softHyphen/>
        <w:t>íc vµ cao ®é v¸n khu«n  ®</w:t>
        <w:softHyphen/>
        <w:t>îc kiÓm tra ®Ó ®¶m b¶o v¸n khu«n cã ®óng h×nh d¹ng vµ h</w:t>
        <w:softHyphen/>
        <w:t>í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2/ C«ng t¸c cèt thÐp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¸c cèt thÐp ®</w:t>
        <w:softHyphen/>
        <w:t>îc gia c«ng s½n trong x</w:t>
        <w:softHyphen/>
        <w:t>ëng vµ liªn kÕt l¹i thµnh khung. Vïng ®Çu dÇm ®</w:t>
        <w:softHyphen/>
        <w:t>îc ®Æc biÖt chó ý v× lµ n¬i tËp trung øng suÊt lín do dù øng lùc vµ do lùc c¾t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rong qu¸ tr×nh gia c«ng, c¸c tao dù øng lùc (cïng víi c¸c èng Polyetylen ng¨n dÝnh b¸m ®</w:t>
        <w:softHyphen/>
        <w:t>êng kÝnh  17mm) ®</w:t>
        <w:softHyphen/>
        <w:t>îc ®Æt t¹m vµo vÞ  trÝ lµm viÖc cña chó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ö dông dÇm n©ng vËn chuyÓn khung cèt thÐp vµ ®Æt vµo v¸n khu«n, sau ®ã, bÒ dÇy líp phñ cèt thÐp vµ h</w:t>
        <w:softHyphen/>
        <w:t>íng  cña tao c¸p ®</w:t>
        <w:softHyphen/>
        <w:t xml:space="preserve">îc kiÓm tra. C¸c c¸p luån </w:t>
        <w:tab/>
        <w:t>qua c¸c  tÊm “Sandwich” ph¶i b¶o ®¶m kh«ng chång chÐo hoÆc v</w:t>
        <w:softHyphen/>
        <w:t>íng vµo nha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au khi c¨ng c¸p, v¸n khu«n trong ®</w:t>
        <w:softHyphen/>
        <w:t>îc ®Æt vµo vÞ trÝ vµ ®¶m b¶o kh«ng dÞch chuyÓn trong qu¸ tr×nh ®æ bª t«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3/ C¨ng c¸p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hiÕt bÞ sö dông: 2 kÝch c¨ng c¸c tao ®¬n sè hiÖu HIS CH 2524 D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G©y lùc c¨ng ban ®Çu xÊp xØ 10%, kho¶ng 20KN cho tÊt c¶ c¸c tao theo tr×nh tù trong b¶ng d</w:t>
        <w:softHyphen/>
        <w:t xml:space="preserve">íi ®©y ®Ó triÖt tiªu trïng d©y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¨ng 90% lùc c¨ng cßn l¹i còng theo tr×nh tù ®ã. 2 tao trªn cïng sè 37 vµ 38 ®</w:t>
        <w:softHyphen/>
        <w:t>îc c¨ng sau khi kÕt thóc tao sè 36 thuéc nhãm c¸p d</w:t>
        <w:softHyphen/>
        <w:t>íi, còng víi 10% lùc c¨ng tr</w:t>
        <w:softHyphen/>
        <w:t>íc khi ®¹t ®ñ lùc c¨ng thiÕt kÕ. Trong qu¸ tr×nh c¨ng cÇn ghi chÐp chØ sè cña ®ång hå ¸p lùc vµ ®é d·n dµi cña c¸p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0"/>
        </w:rPr>
        <w:object w:dxaOrig="9945" w:dyaOrig="3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2.45pt;height:141.95pt" filled="f" o:ole="">
            <v:imagedata r:id="rId20" o:title=""/>
          </v:shape>
          <o:OLEObject Type="Embed" ProgID="" ShapeID="ole_rId19" DrawAspect="Content" ObjectID="_1348862608" r:id="rId1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4/  §æ bª t«ng dÇm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Bª t«ng ®</w:t>
        <w:softHyphen/>
        <w:t>îc ®æ ®ång ®Òu trong tõng líp kh«ng dÇy qu¸ 600mm.  Bª t«ng ®</w:t>
        <w:softHyphen/>
        <w:t>îc kiÓm tra ®é sôt tr</w:t>
        <w:softHyphen/>
        <w:t>íc khi ®æ. Sau khi ®æ xong, sö dông ®Çm rung ngoµi g¾n c¸ch nhau 2m mét trong lßng v¸n khu«n trong. §Çm dïi cïng ®</w:t>
        <w:softHyphen/>
        <w:t>îc sö dông khi cÇn thiÕt (cho s</w:t>
        <w:softHyphen/>
        <w:t>ên dÇm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au khi ®æ bª t«ng xong, bÒ mÆt dÇm ®</w:t>
        <w:softHyphen/>
        <w:t>îc phñ mét líp v¶i gi÷ Èm cho viÖc b¶o d</w:t>
        <w:softHyphen/>
        <w:t>ì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B¶n c¸nh dÇm ®</w:t>
        <w:softHyphen/>
        <w:t>îc t¹o nh¸m b»ng n</w:t>
        <w:softHyphen/>
        <w:t>íc sau kho¶ng 4-5 giê b¶o d</w:t>
        <w:softHyphen/>
        <w:t>ìng.</w:t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5/ TruyÒn lùc c¨ng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hi bª t«ng dÇm ®· ®¹t c</w:t>
        <w:softHyphen/>
        <w:t>êng ®é 35MPa (sau 18 ®Õn 24h tõ khi ®æ bª t«ng) , b¾t ®Çu qu¸ tr×nh truyÒn dù øng lùc vµo bª t«ng. ChÕ t¹o 8 mÉu h×nh trô tõ 2 mÎ bª t«ng cuèi cïng, 2 mÉu ®Çu sÏ ®</w:t>
        <w:softHyphen/>
        <w:t xml:space="preserve">îc thÝ nghiÖm sau 24h, sau ®ã lµ c¸c cÆp mÉu kh¸c c¸ch nhau 2 ®Õn 3h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õng c¸p ®</w:t>
        <w:softHyphen/>
        <w:t>îc nung nãng theo ®óng tr×nh tù nh</w:t>
        <w:softHyphen/>
        <w:t xml:space="preserve"> lóc c¨ng tõ ®ång thêi 2 ®Çu vµ ®</w:t>
        <w:softHyphen/>
        <w:t>îc c¾t c¸ch ®Çu dÇm tèi thiÓu 300mm. CÇn b¶o ®¶m qu¸ tr×nh truyÒn lùc vµo bª t«ng xÈy ra tõ tõ. Tr</w:t>
        <w:softHyphen/>
        <w:t>íc khi truyÒn lùc c¨ng, kh¶o s¸t cao ®é ®Ønh, c¸nh dÇm víi kho¶ng c¸ch 8m mét. Sau khi truyÒn lùc c¨ng, tiÕn hµnh t</w:t>
        <w:softHyphen/>
        <w:t>¬ng tù vµ ®o ®é vång cña dÇ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au khi truyÒn lùc c¨ng, dÇm sÏ bÞ vång lªn d</w:t>
        <w:softHyphen/>
        <w:t>íi t¸c dông cña dù øng lùc vµ tù t¸ch ra khái v¸n khu«n ®¸y, tiÕn hµnh th¸o v¸n khu«n vµ nhÊc dÇm khái bÖ ®óc b»ng giµn cÇn cÈ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6/  VËn chuyÓn dÇm Super-T vµo vÞ trÝ lµm viÖc:</w:t>
      </w:r>
    </w:p>
    <w:p>
      <w:pPr>
        <w:pStyle w:val="TextBodyIndent"/>
        <w:numPr>
          <w:ilvl w:val="0"/>
          <w:numId w:val="0"/>
        </w:numPr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DÇm Super-T ®</w:t>
        <w:softHyphen/>
        <w:t>îc vËn chuyÓn tõ b·i chøa dÇm ra vÞ trÝ cÇu dÉn b»ng xe kÐo r¬ moãc. Trªn xe cã khung ®ì dÇm ®Ó gi÷ æn ®Þnh ngang. C¸c dÇm dïng cho thi c«ng nhÞp bê B¾c sÏ ®</w:t>
        <w:softHyphen/>
        <w:t>îc vËn chuyÓn qua s«ng b»ng xµ lan. C¸c dÇm ®</w:t>
        <w:softHyphen/>
        <w:t>îc l¾p tõ vÞ trÝ nhÞp gÇn mè nhÊt. Mét dµn thÐp cã thÓ ch¹y trªn ray-®Æt trªn ®Ønh 2 xµ mò- sÏ n©ng dÇm vµ sµng ngang, råi ®Æt vµo vÞ trÝ.  Do ray ®Æt trªn ®Ønh xµ mò (d¹ng ch÷ T ng</w:t>
        <w:softHyphen/>
        <w:t>îc) nªn kh«ng hÒ ¶nh h</w:t>
        <w:softHyphen/>
        <w:t>ëng ®Õn vÞ trÝ ®Æt dÇm vµ còng kh«ng cÇn c¸c gi¸ ®ì t¹m cho giµn thÐp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7/  §æ bª t«ng b¶n mÆt cÇu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hi c«ng dÇm ngang ®Çu dÇm cÇn theo s¸t qu¸ tr×nh l¾p dÇm ®Ó ®¶m b¶o c¸c dÇm æn ®Þnh. Sau khi ®æ bª t«ng dÇm ngang, b¾t ®Çu tiÕn hµnh thi c«ng b¶n mÆt cÇ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hÇn lßng hép hë sÏ ®</w:t>
        <w:softHyphen/>
        <w:t>îc ®Ëy kÝn b»ng tÊm bª t«ng dÇy 40mm ®Ó lµm v¸n khu«n ®¸y cho b¶n mÆt cÇu vµ t¹o sµn c«ng t¸c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au khi l¾p ®Æt xong cèt thÐp, ®Æt v¸n khu«n chÆn 2 ®Çu dÇm, c¸ch tim trô 2m,  råi tiÕn hµnh  ®æ bª t«ng b¶n mÆt cÇu tõ thÊp lªn cao, cho tõng nhÞp b¾t ®Çu tõ nhÞp gÇn mè nhÊ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</w:rPr>
      </w:pPr>
      <w:r>
        <w:rPr>
          <w:sz w:val="26"/>
        </w:rPr>
        <w:t xml:space="preserve">2.8/  B¶n nèi liªn tôc nhiÖt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B¶n mÆt cÇu liªn tôc t¹i vÞ trÝ trô , ng¨n c¸ch víi xµ mò trô  b»ng líp polystyrene dµy 20mm, sÏ ®</w:t>
        <w:softHyphen/>
        <w:t>îc ®æ sau cïng - tèi thiÓu 3 ngµy sau khi bª t«ng mÆt cÇu ®· ®«ng cøng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hi ®æ b¶n mÆt cÇu, cÇn ®Æc biÖt chó ý tíi gi¶m thiÓu ¶nh h</w:t>
        <w:softHyphen/>
        <w:t>ëng cña nhiÖt ®é trong c¸c nhÞp kÒ bªn vµ cÇn hoµn thµnh trong kho¶ng 4h sau khi mÆt trêi mäc. B¶n liªn tôc nhiÖt cã thÓ ®</w:t>
        <w:softHyphen/>
        <w:t>îc thi c«ng  theo bÊt kú tr×nh tù nµo víi ®iÒu kiÖn lµ vÞ trÝ trô P3 ®</w:t>
        <w:softHyphen/>
        <w:t>îc thi c«ng sau cïng (®©y lµ vÞ trÝ t©m chuçi d</w:t>
        <w:softHyphen/>
        <w:t>íi ¶nh h</w:t>
        <w:softHyphen/>
        <w:t xml:space="preserve">ëng cña tõ biÕn, co ngãt vµ nhiÖt ®é dù kiÕn trong thiÕt kÕ). </w:t>
      </w:r>
    </w:p>
    <w:p>
      <w:pPr>
        <w:pStyle w:val="Normal"/>
        <w:spacing w:lineRule="auto" w:line="360" w:before="120" w:after="12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b/>
          <w:b/>
          <w:sz w:val="26"/>
        </w:rPr>
      </w:pPr>
      <w:r>
        <w:rPr>
          <w:rFonts w:cs=".VnTimeH" w:ascii=".VnTimeH" w:hAnsi=".VnTimeH"/>
          <w:b/>
          <w:sz w:val="28"/>
        </w:rPr>
        <w:t>Ch</w:t>
        <w:softHyphen/>
        <w:t>¬ng VI</w:t>
      </w:r>
    </w:p>
    <w:p>
      <w:pPr>
        <w:pStyle w:val="Normal"/>
        <w:spacing w:lineRule="auto" w:line="360" w:before="120" w:after="120"/>
        <w:jc w:val="center"/>
        <w:rPr>
          <w:sz w:val="26"/>
        </w:rPr>
      </w:pPr>
      <w:r>
        <w:rPr>
          <w:rFonts w:cs=".VnTimeH" w:ascii=".VnTimeH" w:hAnsi=".VnTimeH"/>
          <w:b/>
        </w:rPr>
        <w:t xml:space="preserve">PH©n tÝch </w:t>
        <w:softHyphen/>
        <w:t>u nh</w:t>
        <w:softHyphen/>
        <w:t>îc ®iÓm cña dÇm super-t vµ kÕt luËn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 xml:space="preserve">PhÇn I: C¸c </w:t>
        <w:softHyphen/>
        <w:t>u nh</w:t>
        <w:softHyphen/>
        <w:t>îc ®iÓm cña dÇm SUPER-T</w:t>
      </w:r>
    </w:p>
    <w:p>
      <w:pPr>
        <w:pStyle w:val="TextBodyIndent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¦u ®iÓm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iÕt kiÖm chi phÝ: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Tèc ®é x©y dùng c«ng tr×nh nhanh, hiÖu qu¶ gi¸ thµnh cã thÓ ®¹t ®</w:t>
        <w:softHyphen/>
        <w:t>îc b»ng c¸c tiªu chuÈn ho¸ chi tiÕt dÇm vµ cèt thÐp b¶n mÆt. X©y dùng b¶n mÆt liªn quan ®Õn lao ®éng ch©n tay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V¸n khu«n cè ®Þnh gi¶m gi¸ thµnh x©y l¾p. Gi¸ chÝnh thøc sÏ ®</w:t>
        <w:softHyphen/>
        <w:t>îc gi¶m dÇn sau khi ®· s¸n xuÊt ra mét sè dÇm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- Thêi gian x©y dùng gi¶m v×  cã thÓ nhÊc dÔ dµng dÇm ra khái v¸n khu«n (th¸o l¾p v¸n khu«n nhanh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Gi¸ thµnh thuª mÆt b»ng x©y dùng gi¶m. Gi¶m bít ®</w:t>
        <w:softHyphen/>
        <w:t>îc l</w:t>
        <w:softHyphen/>
        <w:t>îng v¸n khu«n cña b¶n vµ ®Êy nhanh tèc ®é x©y dùng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6"/>
        </w:rPr>
        <w:t>- So s¸nh tæng hîp chØ tiªu bª t«ng / 1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mÆt cÇu (cña c¶ kÕt cÊu phÇn trªn vµ d</w:t>
        <w:softHyphen/>
        <w:t>íi) cho thÊy dÇm super-T tiÕt kiÖm kho¶ng 0.5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so víi dÇm I-33m. ChØ sö dông mét bé khu«n ®óc cè ®Þnh cho tÊt c¶ c¸c chiÒu dµi dÇm lµm gi¶m chi phÝ x©y dùng. Chi phÝ x©y dùng t¹i hiÖn tr</w:t>
        <w:softHyphen/>
        <w:t>êng gi¶m do phÇn lín v¸n khu«n mÆt cÇu ®</w:t>
        <w:softHyphen/>
        <w:t>îc lo¹i bá. Gi¸ thµnh cÇu cho c¸c dÇm Super T ®· gi¶m v× tõ khi giíi thiÖu dÇm Super T (mÆc dï sè l</w:t>
        <w:softHyphen/>
        <w:t>îng cÇu cã dÇm Super T qu¸ nhá ®Ó dÉn ®Õn kÕt luËn trong giai ®o¹n nµy). Qu¸ tr×nh gi¶i ng©n cña nÒn kinh tÕ chÝnh lµ nh©n tè chñ yÕu trong viÖc h¹ gi¸ thµnh, nh</w:t>
        <w:softHyphen/>
        <w:t>ng theo quan ®iÓm cña chóng t«i, nh÷ng chiÕc dÇm míi ®· g©y ra nh÷ng ¶nh h</w:t>
        <w:softHyphen/>
        <w:t>ëng quan träng sau:</w:t>
      </w:r>
    </w:p>
    <w:p>
      <w:pPr>
        <w:pStyle w:val="TextBody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ét sè chØ tiªu kü thuËt cña dÇm Super-T trong dù ¸n cÇu Mü ThuËn khi so s¸nh víi dÇm I kiÓu AASHTO cho trong b¶ng sau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.VnTimeH" w:hAnsi=".VnTimeH" w:cs=".VnTimeH"/>
          <w:color w:val="000000"/>
          <w:sz w:val="22"/>
          <w:lang w:val="en-US"/>
        </w:rPr>
      </w:pPr>
      <w:r>
        <w:rPr>
          <w:rFonts w:cs=".VnTimeH" w:ascii=".VnTimeH" w:hAnsi=".VnTimeH"/>
          <w:color w:val="000000"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.VnTimeH" w:hAnsi=".VnTimeH" w:cs=".VnTimeH"/>
          <w:color w:val="000000"/>
          <w:sz w:val="22"/>
        </w:rPr>
      </w:pPr>
      <w:r>
        <w:rPr>
          <w:rFonts w:cs=".VnTimeH" w:ascii=".VnTimeH" w:hAnsi=".VnTimeH"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.VnTimeH" w:hAnsi=".VnTimeH" w:cs=".VnTimeH"/>
          <w:color w:val="000000"/>
          <w:sz w:val="22"/>
        </w:rPr>
      </w:pPr>
      <w:r>
        <w:rPr>
          <w:rFonts w:cs=".VnTimeH" w:ascii=".VnTimeH" w:hAnsi=".VnTimeH"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SO S¸NH C¸C CHØ TI£U VÒ B£ T¤NG</w:t>
      </w:r>
    </w:p>
    <w:tbl>
      <w:tblPr>
        <w:tblW w:w="6804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449"/>
        <w:gridCol w:w="2250"/>
      </w:tblGrid>
      <w:tr>
        <w:trPr>
          <w:trHeight w:val="537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¹ng môc</w:t>
            </w:r>
          </w:p>
        </w:tc>
        <w:tc>
          <w:tcPr>
            <w:tcW w:w="46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 w:before="120" w:after="0"/>
              <w:jc w:val="center"/>
              <w:rPr/>
            </w:pPr>
            <w:r>
              <w:rPr>
                <w:rFonts w:cs=".VnTimeH" w:ascii=".VnTimeH" w:hAnsi=".VnTimeH"/>
              </w:rPr>
              <w:t>khèi l</w:t>
              <w:softHyphen/>
              <w:t>îng bª t«ng / 1m</w:t>
            </w:r>
            <w:r>
              <w:rPr>
                <w:rFonts w:cs=".VnTimeH" w:ascii=".VnTimeH" w:hAnsi=".VnTimeH"/>
                <w:vertAlign w:val="superscript"/>
              </w:rPr>
              <w:t>2</w:t>
            </w:r>
            <w:r>
              <w:rPr>
                <w:rFonts w:cs=".VnTimeH" w:ascii=".VnTimeH" w:hAnsi=".VnTimeH"/>
              </w:rPr>
              <w:t xml:space="preserve">  mÆt cÇu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.VnTimeH" w:hAnsi=".VnTimeH" w:cs=".VnTimeH"/>
                <w:sz w:val="16"/>
              </w:rPr>
            </w:pPr>
            <w:r>
              <w:rPr>
                <w:rFonts w:cs=".VnTimeH" w:ascii=".VnTimeH" w:hAnsi=".VnTimeH"/>
                <w:sz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.VnTimeH" w:hAnsi=".VnTimeH" w:cs=".VnTimeH"/>
                <w:sz w:val="16"/>
              </w:rPr>
            </w:pPr>
            <w:r>
              <w:rPr>
                <w:rFonts w:eastAsia=".VnTimeH" w:cs=".VnTimeH" w:ascii=".VnTimeH" w:hAnsi=".VnTimeH"/>
                <w:color w:val="000000"/>
                <w:sz w:val="16"/>
              </w:rPr>
              <w:t xml:space="preserve">                     </w:t>
            </w:r>
            <w:r>
              <w:rPr>
                <w:rFonts w:cs=".VnTimeH" w:ascii=".VnTimeH" w:hAnsi=".VnTimeH"/>
                <w:color w:val="000000"/>
                <w:sz w:val="16"/>
              </w:rPr>
              <w:t>(DÇm I)</w:t>
            </w:r>
          </w:p>
        </w:tc>
        <w:tc>
          <w:tcPr>
            <w:tcW w:w="225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.VnTimeH" w:hAnsi=".VnTimeH" w:cs=".VnTimeH"/>
                <w:sz w:val="16"/>
              </w:rPr>
            </w:pPr>
            <w:r>
              <w:rPr>
                <w:rFonts w:eastAsia=".VnTimeH" w:cs=".VnTimeH" w:ascii=".VnTimeH" w:hAnsi=".VnTimeH"/>
                <w:sz w:val="16"/>
              </w:rPr>
              <w:t xml:space="preserve">          </w:t>
            </w:r>
            <w:r>
              <w:rPr>
                <w:rFonts w:cs=".VnTimeH" w:ascii=".VnTimeH" w:hAnsi=".VnTimeH"/>
                <w:sz w:val="16"/>
              </w:rPr>
              <w:t>(DÇm SUPER-T)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DÇm</w:t>
            </w:r>
          </w:p>
        </w:tc>
        <w:tc>
          <w:tcPr>
            <w:tcW w:w="244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517</w:t>
            </w:r>
          </w:p>
        </w:tc>
        <w:tc>
          <w:tcPr>
            <w:tcW w:w="2250" w:type="dxa"/>
            <w:tcBorders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302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B¶n ®æ t¹i chç</w:t>
            </w:r>
          </w:p>
        </w:tc>
        <w:tc>
          <w:tcPr>
            <w:tcW w:w="24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209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68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Xµ mò trô</w:t>
            </w:r>
          </w:p>
        </w:tc>
        <w:tc>
          <w:tcPr>
            <w:tcW w:w="24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21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096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Th©n trô</w:t>
            </w:r>
          </w:p>
        </w:tc>
        <w:tc>
          <w:tcPr>
            <w:tcW w:w="24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18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54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BÖ trô</w:t>
            </w:r>
          </w:p>
        </w:tc>
        <w:tc>
          <w:tcPr>
            <w:tcW w:w="24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284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067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Cäc</w:t>
            </w:r>
          </w:p>
        </w:tc>
        <w:tc>
          <w:tcPr>
            <w:tcW w:w="2449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86</w:t>
            </w:r>
          </w:p>
        </w:tc>
        <w:tc>
          <w:tcPr>
            <w:tcW w:w="2250" w:type="dxa"/>
            <w:tcBorders>
              <w:top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146</w:t>
            </w:r>
          </w:p>
        </w:tc>
      </w:tr>
      <w:tr>
        <w:trPr>
          <w:trHeight w:val="300" w:hRule="exact"/>
        </w:trPr>
        <w:tc>
          <w:tcPr>
            <w:tcW w:w="210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æng céng</w:t>
            </w:r>
          </w:p>
        </w:tc>
        <w:tc>
          <w:tcPr>
            <w:tcW w:w="24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.435</w:t>
            </w:r>
          </w:p>
        </w:tc>
        <w:tc>
          <w:tcPr>
            <w:tcW w:w="2250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0.933</w:t>
            </w:r>
          </w:p>
        </w:tc>
      </w:tr>
      <w:tr>
        <w:trPr>
          <w:trHeight w:val="300" w:hRule="exact"/>
        </w:trPr>
        <w:tc>
          <w:tcPr>
            <w:tcW w:w="6804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0"/>
              <w:jc w:val="right"/>
              <w:rPr/>
            </w:pPr>
            <w:r>
              <w:rPr>
                <w:color w:val="000000"/>
              </w:rPr>
              <w:t>TiÕt kiÖm bª t«ng = 0.502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q.m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n toµn trong thi c«ng: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B¶n c¸nh dÇm cøng t¹o sµn c«ng t¸c cho c¸c c«ng viÖc trªn vµ d</w:t>
        <w:softHyphen/>
        <w:t>íi mÆt cÇu ngay sau khi dÇm ®</w:t>
        <w:softHyphen/>
        <w:t>îc ®Æt vµo vÞ trÝ, t¹o nªn sù an toµn cho c«ng nh©n t¹i c«ng tr</w:t>
        <w:softHyphen/>
        <w:t>êng sÏ t¨ng lªn khi so s¸nh víi c¸c lo¹i dÇm kh¸c, bëi v× mÆt b»ng lµm viÖc sÏ ®</w:t>
        <w:softHyphen/>
        <w:t>îc t¹o ra ngay khi l¾p dùng dÇm. Thªm n÷a, c¹nh v¸n khu«n vµ tay vÞn ®</w:t>
        <w:softHyphen/>
        <w:t>îc liªn kÕt víi phÝa trong dÇm khi l¾p dùng, t¨ng ®é an toµn trong thi c«ng. §Æc tÝnh trªn lµm cho dÇm Super Tees trë nªn lý t</w:t>
        <w:softHyphen/>
        <w:t>ëng ®èi víi cÇu cã mËt ®é giao th«ng cao, ®</w:t>
        <w:softHyphen/>
        <w:t xml:space="preserve">êng s¾t vµ cÇu qua s«ng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H×nh d¸ng ®Ñp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Çm cã mÆt ®¸y d¹ng dÇm hép víi Ýt gãc c¹nh nªn ®</w:t>
        <w:softHyphen/>
        <w:t>îc xem nh</w:t>
        <w:softHyphen/>
        <w:t xml:space="preserve"> t</w:t>
        <w:softHyphen/>
        <w:t>¬ng ®</w:t>
        <w:softHyphen/>
        <w:t>¬ng víi c¸c dÇm hép hay b¶n cã lç ®óc t¹i chç ®ang ®</w:t>
        <w:softHyphen/>
        <w:t xml:space="preserve">îc </w:t>
        <w:softHyphen/>
        <w:t>a chuéng. §¸y c¸c nhÞp vµ xµ mò liªn tôc t¹o hiÖu qu¶ cao vÒ mü quan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HiÖu qu¶ kÕt cÊu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Do cã ®é cøng chèng xo¾n cao nªn t¶i träng t¸c dông lªn dÇm sÏ ph©n bè nhiÒu h¬n cho c¸c dÇm l©n cËn. ChiÒu dµi lµm viÖc cña b¶n mÆt cÇu ng¾n nªn tiÕt kiÖm thÐp. §èi víi tiÕt diÖn Super - T qua tÝnh to¸n vµ thùc tÕ cho thÊy sù ph©n phèi øng suÊt trªn mÆt c¾t trong c¸c giai ®o¹n ®· ph¸t huy triÖt ®Ó tÝnh n¨ng cña vËt liÖu, §iÒu ®ã chøng minh r»ng dÇm super - T ®· ph¶n ¸nh </w:t>
        <w:softHyphen/>
        <w:t>u ®iÓm næi bËt nhÊt vÒ kü thuËt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.VnTimeH" w:ascii=".VnTimeH" w:hAnsi=".VnTimeH"/>
        </w:rPr>
        <w:t>æ</w:t>
      </w:r>
      <w:r>
        <w:rPr>
          <w:sz w:val="26"/>
        </w:rPr>
        <w:t xml:space="preserve">n ®Þnh 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hi cÈu l¾p, dÇm kh«ng cÇn bÊt cø liªn kÕt ngoµi gi÷ æn ®Þnh khi mµ sù mÊt æn ®Þnh theo ph</w:t>
        <w:softHyphen/>
        <w:t>¬ng ngang do uèn kÕt  hîp xo¾n ®èi víi c¸c dÇm dµi lµ mèi lo ng¹i khi thi c«ng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èc ®é x©y dùng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Do kh«ng cÇn giµn gi¸o cho thi c«ng b¶n mÆt cÇu, cèt thÐp cã thÓ ®</w:t>
        <w:softHyphen/>
        <w:t>îc l¾p ®Æt ngay sau khi ®Æt dÇm. Sau khi truyÒn lùc c¨ng, dÇm tù t¸ch khái v¸n khu«n vµ ®</w:t>
        <w:softHyphen/>
        <w:t>îc nhÊc khái bÖ c¨ng mµ kh«ng cÇn ph¶i th¸o v¸n khu«n.</w:t>
      </w:r>
    </w:p>
    <w:p>
      <w:pPr>
        <w:pStyle w:val="TextBodyIndent"/>
        <w:numPr>
          <w:ilvl w:val="0"/>
          <w:numId w:val="0"/>
        </w:numPr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lang w:val="en-US"/>
        </w:rPr>
        <w:t>Lo¹i dÇm Super-T hiÖn ®ang ®</w:t>
        <w:softHyphen/>
        <w:t>îc sö dông ë c«ng tr×nh cÇu Mü ThuËn lµ lo¹i dÇm Super-T c¶i tiÕn (Super-T Roff) víi tiÕt diÖn ngang d¹ng hép më vµ víi chiÒu dµi lín h¬n nhÞp tiªu chuÈn ®ang ®</w:t>
        <w:softHyphen/>
        <w:t xml:space="preserve">îc sö dông ë </w:t>
      </w:r>
      <w:r>
        <w:rPr>
          <w:rFonts w:cs=".VnTimeH" w:ascii=".VnTimeH" w:hAnsi=".VnTimeH"/>
          <w:sz w:val="24"/>
          <w:lang w:val="en-US"/>
        </w:rPr>
        <w:t>ó</w:t>
      </w:r>
      <w:r>
        <w:rPr>
          <w:lang w:val="en-US"/>
        </w:rPr>
        <w:t>c. Tuy gièng nhau vÒ kÝch th</w:t>
        <w:softHyphen/>
        <w:t>íc nh</w:t>
        <w:softHyphen/>
        <w:t>ng v¸n khu«n trong lßng hép cña lo¹i Tee Roff cã thÓ th¸o ra, do vËy cã thÓ sö dông l¹i. Hai v¸ch ng¨n bªn trong lßng hép cã t¸c dông t¨ng c</w:t>
        <w:softHyphen/>
        <w:t>êng æn ®Þnh cho dÇm trong qu¸ tr×nh vËn chuyÓn vµ l¾p dùng. DÇm Super-T d¹ng hép më nhÑ h¬n dÇm Super-T th</w:t>
        <w:softHyphen/>
        <w:t xml:space="preserve">êng kho¶ng 10% vµ cã nh÷ng </w:t>
        <w:softHyphen/>
        <w:t>u ®iÓm nh</w:t>
        <w:softHyphen/>
        <w:t>: dÔ kiÓm tra chÊt l</w:t>
        <w:softHyphen/>
        <w:t>îng bª t«ng bªn trong lßng dÇm ®Ó b¶o ®¶m kh«ng cã hiÖn t</w:t>
        <w:softHyphen/>
        <w:t xml:space="preserve">îng bª t«ng bÞ rç tæ ong vµ tiÕt kiÖm chi phÝ do kh«ng cÇn sö dông v¸n khu«n trong lßng hép b»ng vËt liÖu Polystyrene. </w:t>
      </w:r>
    </w:p>
    <w:p>
      <w:pPr>
        <w:pStyle w:val="Normal"/>
        <w:spacing w:lineRule="auto" w:line="360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u w:val="single"/>
        </w:rPr>
        <w:t>Nh</w:t>
        <w:softHyphen/>
        <w:t>îc ®iÓm</w:t>
      </w:r>
      <w:r>
        <w:rPr>
          <w:sz w:val="26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6"/>
        </w:rPr>
      </w:pPr>
      <w:r>
        <w:rPr>
          <w:sz w:val="26"/>
        </w:rPr>
        <w:t>Do c¸nh dÇm réng nªn khi ¸p dông cho c¸c cÇu trªn ®</w:t>
        <w:softHyphen/>
        <w:t xml:space="preserve">êng cong, cã siªu cao cÇn ph¶i cã biÖn ph¸p xö lý bÒ réng c¸nh vµ tr¸nh t¹o b¶n mÆt cÇu qu¸ dÇy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6"/>
        </w:rPr>
      </w:pPr>
      <w:r>
        <w:rPr>
          <w:sz w:val="26"/>
        </w:rPr>
        <w:t>DÇm ®</w:t>
        <w:softHyphen/>
        <w:t>îc chÕ t¹o theo ph</w:t>
        <w:softHyphen/>
        <w:t>¬ng ph¸p c¨ng tr</w:t>
        <w:softHyphen/>
        <w:t>íc thÝch hîp víi chÕ t¹o trong c«ng x</w:t>
        <w:softHyphen/>
        <w:t>ëng. KÕt cÊu bª t«ng thµnh máng ®ßi hái cao vÒ c«ng t¸c qu¶n lý chÊt l</w:t>
        <w:softHyphen/>
        <w:t>îng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i/>
          <w:i/>
          <w:sz w:val="26"/>
        </w:rPr>
      </w:pPr>
      <w:r>
        <w:rPr>
          <w:sz w:val="26"/>
        </w:rPr>
        <w:t>Mét trong nh÷ng vÊn ®Ò n¶y sinh sím nhÊt lµ vÕt nøt däc t¹i ®u«i dÇm lóc th¶ kÝch sau khi ®· sö lý h¬i n</w:t>
        <w:softHyphen/>
        <w:t xml:space="preserve">íc. §iÒu </w:t>
        <w:softHyphen/>
        <w:t>u ®iÓm ta nghiªn cøu ®· chØ ra r»ng tæ hîp c¸c øng xuÊt nhá trong suèt qu¸ tr×nh c¨ng kÐo ®· g©y ra øng xuÊt lín cïng víi nã cßn do nguyªn nh©n do Gradient nhiÖt ®é t¹i ®Çu dÇm lóc c¨ng kÐo, gradient nhiÖt ph¸t triÓn nhanh do nhiÖt ®é l¹nh cña c¸c phÇn ngoµi cña dÇm so víi c¸c phÇn bªn trong ®</w:t>
        <w:softHyphen/>
        <w:t>îc sñ lý h¬i n</w:t>
        <w:softHyphen/>
        <w:t xml:space="preserve">íc dÉn tíi viÖc t¨ng øng xuÊt  kÐo. §Ó gi¶m bít vÕt nøt t¹i ®Çu dÇm thi ph¶i t¨ng cèt thÐp t¹i ®u«i dÇm t¹i bÒ mÆt cña ®Çu dÇm. 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sz w:val="26"/>
        </w:rPr>
      </w:pPr>
      <w:r>
        <w:rPr>
          <w:sz w:val="26"/>
        </w:rPr>
        <w:t>ViÖc gèi nghiªng dÇm dÉn tíi mét sè vÊn ®Ò n¶y sinh lùc c¾t t¹i gèi g©y ra bëi träng l</w:t>
        <w:softHyphen/>
        <w:t>îng kÕt cÊu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hÇn II:  NhËn xÐt vµ kÕt luËn vÒ dÇm Super-T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Qua ph©n tÝch vÒ c¸c chØ tiªu kinh tÕ, kü thuËt, c«ng nghÖ thi c«ng vµ yÕu tè mü quan trªn thÊy r»ng: </w:t>
      </w:r>
    </w:p>
    <w:p>
      <w:pPr>
        <w:pStyle w:val="TextBody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DÇm Super-T lµ lo¹I dÇm BTCT D¦L hiÖn ®¹I míi b¾t ®Çu ®</w:t>
        <w:softHyphen/>
        <w:t>îc ¸p dông ë n</w:t>
        <w:softHyphen/>
        <w:t xml:space="preserve">íc ta, nã </w:t>
      </w:r>
      <w:r>
        <w:rPr/>
        <w:t xml:space="preserve">kÕ thõa nh÷ng </w:t>
        <w:softHyphen/>
        <w:t>u ®iÓm cã s½n cña dÇm BTCT ¦ST ®óc s½n, cÊu t¹o ®¬n gi¶n, tÝnh c«ng nghiÖp ho¸ cao.</w:t>
      </w:r>
    </w:p>
    <w:p>
      <w:pPr>
        <w:pStyle w:val="TextBodyIndent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DÇm Super-T ®</w:t>
        <w:softHyphen/>
        <w:t>îc ¸p dông trong c¸c c«ng tr×nh mµ yÕu tè kiÕn tróc ®ãng vai trß quan träng. HiÖu qu¶ kinh tÕ cao nhÊt ®¹t ®</w:t>
        <w:softHyphen/>
        <w:t>îc trong c¸c cÇu cã nhÞp gi¶n ®¬n tõ 30 tíi 40m vµ khi cho phÐp chÕ t¹o dÇm trong c«ng x</w:t>
        <w:softHyphen/>
        <w:t>ëng hoÆc ®óc dÇm víi sè l</w:t>
        <w:softHyphen/>
        <w:t xml:space="preserve">îng lín, dÇm Super-T còng lµ gi¶i ph¸p so s¸nh víi c¸c lo¹i dÇm kh¸c khi lùa chän lo¹i h×nh kÕt cÊu nhÞp.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 xml:space="preserve">DÇm Super T cã mét sè </w:t>
        <w:softHyphen/>
        <w:t xml:space="preserve">u ®iÓm quan träng so víi c¸c lo¹i dÇm hiÖn t¹i, C¸c </w:t>
        <w:softHyphen/>
        <w:t>u ®iÓm ®ã dÉn tíi h¹ gi¸ thµnh cÇu. Bé v¸n khu«n cè ®Þnh víi tÊm tr</w:t>
        <w:softHyphen/>
        <w:t>ît di ®éng ®</w:t>
        <w:softHyphen/>
        <w:t>îc sö dông víi c¸c lo¹i dÇm trong kho¶ng tõ 20m~40m. Nã dÉn tíi gi¶m gi¸ thµnh x©y dùng, bao gåm sù ®Çu t</w:t>
        <w:softHyphen/>
        <w:t xml:space="preserve"> vµo bé v¸n khu«n vµ gi¶m thêi gian x©y dùng, tiÕt kiÖm thêi gian vµ tiÒn b¹c ngay c¶ trªn c«ng tr</w:t>
        <w:softHyphen/>
        <w:t>êng b»ng c¸c gi¶m v¸n khu«n, bá dÇm ngang, sö dông lao ®éng ®¬n gi¶n. ChiÒu réng cña b¶n c¸nh cã thÓ thay ®æi ®Ó phï hîp víi chiÒu réng cña cÇu vµ s¬ ®å h×nh häc. An toµn cho c«ng nh©n x©y dùng ®</w:t>
        <w:softHyphen/>
        <w:t>îc t¨ng lª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DÇm Super-T cã h×nh d¸ng ®Ñp, v</w:t>
        <w:softHyphen/>
        <w:t>ît ®</w:t>
        <w:softHyphen/>
        <w:t>îc khÈu ®é lín (nÕu so s¸nh c¸c dÇm cïng khÈu ®é th× dÇm Super-T cã chiÒu cao thÊp h¬n. H¬n n÷a dÇm Super-T cã tÝnh an toµn cao trong x©y dùng. Do vËy lo¹i dÇm nµy ¸p dông thÝch hîp cho c¸c cÇu v</w:t>
        <w:softHyphen/>
        <w:t>ît trong thµnh phè, cÇu v</w:t>
        <w:softHyphen/>
        <w:t>ît ®</w:t>
        <w:softHyphen/>
        <w:t>êng giao th«ng vµ c¸c cÇu nhiÒu nhÞp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Tuy nhiªn, dÇm Super-T còng cã nh÷ng h¹n chÕ nh</w:t>
        <w:softHyphen/>
        <w:t xml:space="preserve"> sau: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Bé v¸n khu«n cè ®Þnh dÉn tíi viÖc s¶n xuÊt dÇm chØ thùc hiÖn trong c«ng x</w:t>
        <w:softHyphen/>
        <w:t>ëng hoÆc trªn c¸c c«ng tr</w:t>
        <w:softHyphen/>
        <w:t>êng cÇu lín mµ sè l</w:t>
        <w:softHyphen/>
        <w:t>îng dÇm Super-T ®¸ng kÓ, c¸c cÇu nhá, ®¬n chiÕc hoÆc ë xa c«ng x</w:t>
        <w:softHyphen/>
        <w:t>ëng mµ ®</w:t>
        <w:softHyphen/>
        <w:t>êng vËn chuyÓn khã kh¨n th× viÖc sö dông dÇm Super-T lµ h¹n chÕ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Do ®Æc tr</w:t>
        <w:softHyphen/>
        <w:t>ng h×nh häc cña mÆt c¾t (thµnh máng) cho nªn bÊt lîi trong qu¸ tr×nh chÕ t¹o, vËt liÖu nhÊt lµ bª t«ng ®ßi hái c</w:t>
        <w:softHyphen/>
        <w:t>êng ®é cao (M500), tuy nhiªn hiÖn nay viÖc s¶n xuÊt bª t«ng m¸c cao ®· trë nªn dÔ dµng, do vËy vÊn ®Ò nµy cã thÓ kh¾c phôc ®</w:t>
        <w:softHyphen/>
        <w:t>îc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  <w:t>DÇm Super-T sö dông hîp lý cho c¸c cÇu lín cã nhiÒu nhÞp dÉn, c¸c cÇu v</w:t>
        <w:softHyphen/>
        <w:t>ît ®</w:t>
        <w:softHyphen/>
        <w:t>êng «t« vµ cÇu v</w:t>
        <w:softHyphen/>
        <w:t xml:space="preserve">ît thµnh phè. ChiÒu dµI sö dông </w:t>
        <w:softHyphen/>
        <w:t>u viÖt nhÊt lµ tõ 30m ®Õn 40m. Trong t</w:t>
        <w:softHyphen/>
        <w:t>¬ng lai gÇn, dÇm Super-T cÇn ®</w:t>
        <w:softHyphen/>
        <w:t>îc ®Þnh h×nh ho¸ nh</w:t>
        <w:softHyphen/>
        <w:t xml:space="preserve"> c¸c lo¹I h×nh dÇm tr</w:t>
        <w:softHyphen/>
        <w:t xml:space="preserve">íc ®©y vµ nªn ph¸t triÓn bëi v× ®©y lµ d¹ng kÕt cÊu hiÖn ®¹i vµ cã nhiÒu </w:t>
        <w:softHyphen/>
        <w:t>u ®IÓm trong kÕt cÊu dÇm BTCT D¦L gi¶n ®¬n.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spacing w:before="0" w:after="0"/>
        <w:jc w:val="center"/>
        <w:rPr>
          <w:b/>
          <w:b/>
        </w:rPr>
      </w:pPr>
      <w:r>
        <w:rPr>
          <w:b/>
        </w:rPr>
        <w:t>Tµi liÖu tham kh¶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Final Bridge Design Report - My Thuan Bridge Project, Maunsell Pty Ltd, November 1996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Course Note for Approach Structure – Section 4-5, Steve Griffiths, 1999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Calculation of My Thuan bridge – Bob Taylor, 1996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Austroads-92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Prestressed Concrete - R F Warner and K A Faulkes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Method Statement , Approach Structure, My Thuan Bridge Project </w:t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28"/>
        </w:rPr>
        <w:t>phÇn Phô lôc</w:t>
      </w:r>
    </w:p>
    <w:p>
      <w:pPr>
        <w:pStyle w:val="Normal"/>
        <w:spacing w:lineRule="auto" w:line="360" w:before="120" w:after="120"/>
        <w:jc w:val="both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985" w:right="1418" w:gutter="0" w:header="907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vant">
    <w:charset w:val="00"/>
    <w:family w:val="swiss"/>
    <w:pitch w:val="variable"/>
  </w:font>
  <w:font w:name="Tahoma">
    <w:charset w:val="00"/>
    <w:family w:val="swiss"/>
    <w:pitch w:val="variable"/>
  </w:font>
  <w:font w:name="PanRoman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TechnicBold">
    <w:charset w:val="02"/>
    <w:family w:val="auto"/>
    <w:pitch w:val="variable"/>
  </w:font>
  <w:font w:name="Courier New">
    <w:charset w:val="00"/>
    <w:family w:val="modern"/>
    <w:pitch w:val="default"/>
  </w:font>
  <w:font w:name=".VnArialH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.VnArialH" w:hAnsi=".VnArialH" w:cs=".VnArialH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25400</wp:posOffset>
              </wp:positionH>
              <wp:positionV relativeFrom="paragraph">
                <wp:posOffset>-38735</wp:posOffset>
              </wp:positionV>
              <wp:extent cx="5459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59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.05pt" to="427.85pt,-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-25400</wp:posOffset>
              </wp:positionH>
              <wp:positionV relativeFrom="paragraph">
                <wp:posOffset>-8994140</wp:posOffset>
              </wp:positionV>
              <wp:extent cx="54597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59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708.2pt" to="427.85pt,-708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H" w:ascii=".VnArialH" w:hAnsi=".VnArialH"/>
        <w:sz w:val="22"/>
      </w:rPr>
      <w:t>Tr</w:t>
      <w:softHyphen/>
      <w:t>êng ®¹i häc giao th«ng vËn t¶i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.VnAvant" w:ascii=".VnAvant" w:hAnsi=".VnAvant"/>
        </w:rPr>
        <w:t xml:space="preserve"> </w:t>
      </w:r>
      <w:r>
        <w:rPr>
          <w:rFonts w:cs=".VnAvant" w:ascii=".VnAvant" w:hAnsi=".VnAvant"/>
        </w:rPr>
        <w:t>AU</w:t>
      </w:r>
      <w:r>
        <w:rPr>
          <w:sz w:val="26"/>
        </w:rPr>
        <w:t xml:space="preserve"> I</w:t>
      </w:r>
      <w:r>
        <w:rPr>
          <w:rFonts w:eastAsia="TechnicBold" w:cs="TechnicBold" w:ascii="TechnicBold" w:hAnsi="TechnicBold"/>
          <w:sz w:val="26"/>
        </w:rPr>
        <w:t></w:t>
      </w:r>
      <w:r>
        <w:rPr>
          <w:sz w:val="26"/>
        </w:rPr>
        <w:t xml:space="preserve"> </w:t>
      </w:r>
      <w:r>
        <w:rPr>
          <w:rFonts w:cs=".VnAvant" w:ascii=".VnAvant" w:hAnsi=".VnAvant"/>
        </w:rPr>
        <w:t>STROADS - Quy tr×nh thiÕt kÕ cÇu Austral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LuËn ¸n th¹c sü khoa häc kü thuË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/>
      <w:jc w:val="center"/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.VnTimeH" w:hAnsi=".VnTimeH" w:cs=".VnTimeH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-285" w:firstLine="720"/>
      <w:outlineLvl w:val="8"/>
    </w:pPr>
    <w:rPr>
      <w:i/>
      <w:sz w:val="26"/>
    </w:rPr>
  </w:style>
  <w:style w:type="character" w:styleId="WW8Num2z0">
    <w:name w:val="WW8Num2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.VnTime" w:hAnsi=".VnTime" w:cs=".VnTime"/>
      <w:b w:val="false"/>
      <w:i w:val="false"/>
      <w:sz w:val="26"/>
      <w:u w:val="none"/>
    </w:rPr>
  </w:style>
  <w:style w:type="character" w:styleId="WW8Num9z0">
    <w:name w:val="WW8Num9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16z0">
    <w:name w:val="WW8Num16z0"/>
    <w:qFormat/>
    <w:rPr>
      <w:rFonts w:ascii=".VnTime" w:hAnsi=".VnTime" w:cs=".VnTime"/>
      <w:b w:val="false"/>
      <w:i w:val="false"/>
      <w:sz w:val="26"/>
      <w:u w:val="none"/>
    </w:rPr>
  </w:style>
  <w:style w:type="character" w:styleId="WW8Num17z0">
    <w:name w:val="WW8Num17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.VnTime" w:hAnsi=".VnTime" w:cs=".VnTime"/>
      <w:b w:val="false"/>
      <w:i w:val="false"/>
      <w:sz w:val="26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.VnTime" w:hAnsi=".VnTime" w:cs=".VnTime"/>
      <w:b w:val="false"/>
      <w:i w:val="false"/>
      <w:sz w:val="26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.VnTime" w:hAnsi=".VnTime" w:cs=".VnTime"/>
      <w:b w:val="false"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.VnTimeH" w:hAnsi=".VnTimeH" w:cs=".VnTimeH"/>
      <w:b/>
      <w:sz w:val="26"/>
    </w:rPr>
  </w:style>
  <w:style w:type="paragraph" w:styleId="TextBody">
    <w:name w:val="Body Text"/>
    <w:basedOn w:val="Normal"/>
    <w:pPr>
      <w:jc w:val="both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spacing w:lineRule="auto" w:line="360"/>
      <w:ind w:hanging="0"/>
      <w:jc w:val="center"/>
      <w:outlineLvl w:val="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6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rFonts w:ascii=".VnAvant" w:hAnsi=".VnAvant" w:cs=".VnAvant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13:00Z</dcterms:created>
  <dc:creator>LE HOANG HA</dc:creator>
  <dc:description/>
  <dc:language>en-US</dc:language>
  <cp:lastModifiedBy>Guest</cp:lastModifiedBy>
  <cp:lastPrinted>2000-03-15T02:30:00Z</cp:lastPrinted>
  <dcterms:modified xsi:type="dcterms:W3CDTF">2001-03-27T07:15:00Z</dcterms:modified>
  <cp:revision>4</cp:revision>
  <dc:subject/>
  <dc:title>Ch­ng i </dc:title>
</cp:coreProperties>
</file>